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color w:val="008080"/>
        </w:rPr>
      </w:pPr>
      <w:r>
        <w:rPr>
          <w:color w:val="008080"/>
        </w:rPr>
        <w:t>DECRETO 2/2002, de 9 de enero, por el que se aprueba el Reglamento General de Ingreso, promoción interna, provisión de puestos de trabajo y promoción profesional de los funcionarios de la Administración General de la Junta de Andalucía.</w:t>
      </w:r>
    </w:p>
    <w:p>
      <w:pPr>
        <w:pStyle w:val="NormalWeb"/>
        <w:jc w:val="both"/>
        <w:rPr/>
      </w:pPr>
      <w:r>
        <w:rPr/>
        <w:t> </w:t>
      </w:r>
    </w:p>
    <w:p>
      <w:pPr>
        <w:pStyle w:val="NormalWeb"/>
        <w:jc w:val="both"/>
        <w:rPr/>
      </w:pPr>
      <w:r>
        <w:rPr/>
        <w:t>DECRETO 2/2002, de 9 de enero, por el que se aprueba el Reglamento General de Ingreso, promoción interna, provisión de puestos de trabajo y promoción profesional de los funcionarios de la Administración General de la Junta de Andalucía.</w:t>
      </w:r>
    </w:p>
    <w:p>
      <w:pPr>
        <w:pStyle w:val="NormalWeb"/>
        <w:jc w:val="both"/>
        <w:rPr/>
      </w:pPr>
      <w:r>
        <w:rPr/>
        <w:t>El desarrollo reglamentario de la ley 6/1985, de 28 de noviembre, de Ordenación de la Función Pública de la Junta de Andalucía, en materia de ingreso, provisión de puestos de trabajo y promoción profesional de los funcionarios de su Administración General, se hallaba contenido, por circunscribirnos a los antecedentes normativos más cercanos, en el Decreto 151/T996, de 30 de abril, por el qué se regulan los concursos para provisión de puestos de trabajo de la Administración de la Junta de Andalucía adscritos a personal funcionario y se aprueba el baremo que ha de regir los mismos, y en el Decreto 214/1997, de 23 de septiembre, por el que se establecen normas para ingreso en Cuerpos o Especialidades</w:t>
        <w:br/>
        <w:t>de funcionarios de dicha Administración, por el sistema de oposición libre y para las convocatorias de promoción interna.</w:t>
        <w:br/>
        <w:t>El preámbulo del Decreto 151/1996, de 30 de abril, destaca como aspecto importante de dicha disposición el establecimiento de una regulación íntegra y propia de la Administración de la Comunidad Autónoma de Andalucía para la provisión de puestos de trabajo para el personal funcionario por el sistema de concurso.</w:t>
        <w:br/>
        <w:t>Por su parte, el Decreto 214/1997, de 23 de septiembre, al decir de su preámbulo, establece las normas principales y necesarias que permitan llevar a cabo las convocatorias para ingreso en los mencionados Cuerpos y Especialidades en desarrollo de la Oferta de Empleo Público correspondiente a 1996. No obstante lo anterior, extendía su vigencia a los procesos selectivos que se convocaran en lo sucesivo hasta que se aprobara un completo reglamento de ingreso a la función pública, manteniéndose hasta dicho momento la normativa estatal como normativa supletoria.</w:t>
        <w:br/>
        <w:t>Con posterioridad, el Acuerdo del Consejo de Gobierno de 14 de septiembre de 1999 aprobó el Acuerdo entre la, Administración de la Junta de Andalucía y las Organizaciones Sindicales representadas en, la Mesa Sectorial de Negociación de la Administración General, sobre empleo público, comprensivo de determinados aspectos en materia de sistemas de selección de personal funcionario, promoción interna y provisión de puestos de trabajo, que requieren el correspondiente desarrollo normativo con las consecuentes modificaciones en las disposiciones que regulan las materias de ingreso y provisión.</w:t>
        <w:br/>
        <w:t>De ahí, que se considere conveniente, por razones sistemáticas, de claridad y de eficacia, refundir en un único texto las disposiciones reguladoras de las citadas materias introduciendo en ellas las modificaciones derivadas del mencionado Acuerdo sobre empleo público. Asimismo, parece oportuno</w:t>
        <w:br/>
        <w:t>proceder también a completar la regulación de otros aspectos que hasta el momento venta remitida a la aplicación, supletoria de la normativa estatal.</w:t>
        <w:br/>
        <w:t>En su virtud, en uso de las facultades atribuidas por el artículo 4 y la disposición final segunda de la Ley 6/1985, de 28 de noviembre, de Ordenación de la Función Pública de la Junta de Andalucía, a propuesta de la Consejera de Justicia y Administración Pública, previa negociación con las Organizaciones Sindicales de acuerdo con lo establecido en la Ley 9/1987, de 12 de junio, de Organos de representación, determinación de las condiciones de trabajo y participación del personal al servicio de las Administraciones Públicas, oído el Consejo Consultivo de Andalucía, y previa deliberación del Consejo de Gobierno en su reunión del día 9 de enero de 2002</w:t>
      </w:r>
    </w:p>
    <w:p>
      <w:pPr>
        <w:pStyle w:val="NormalWeb"/>
        <w:jc w:val="both"/>
        <w:rPr/>
      </w:pPr>
      <w:r>
        <w:rPr/>
        <w:t>DISPONGO</w:t>
      </w:r>
    </w:p>
    <w:p>
      <w:pPr>
        <w:pStyle w:val="NormalWeb"/>
        <w:jc w:val="both"/>
        <w:rPr/>
      </w:pPr>
      <w:r>
        <w:rPr/>
        <w:t>Artículo único. Aprobación del Reglamento.</w:t>
      </w:r>
    </w:p>
    <w:p>
      <w:pPr>
        <w:pStyle w:val="NormalWeb"/>
        <w:jc w:val="both"/>
        <w:rPr/>
      </w:pPr>
      <w:r>
        <w:rPr/>
        <w:t>Se aprueba el Reglamento general de ingreso, promoción interna, provisión de puestos de trabajo y promoción profesional de los funcionarios de la Administración General de la Junta de Andalucía, cuyo texto se incorpora como Anexo a este Decreto.</w:t>
      </w:r>
    </w:p>
    <w:p>
      <w:pPr>
        <w:pStyle w:val="NormalWeb"/>
        <w:jc w:val="both"/>
        <w:rPr/>
      </w:pPr>
      <w:r>
        <w:rPr/>
        <w:t>Disposición adicional primera. Normativa específica para determinados Cuerpos o Especialidades de la Administración General de la Junta de Andalucía.</w:t>
      </w:r>
    </w:p>
    <w:p>
      <w:pPr>
        <w:pStyle w:val="NormalWeb"/>
        <w:jc w:val="both"/>
        <w:rPr/>
      </w:pPr>
      <w:r>
        <w:rPr/>
        <w:t>1. Se regirán por su normativa específica los Cuerpos y Especialidades que a continuación se relacionan:</w:t>
      </w:r>
    </w:p>
    <w:p>
      <w:pPr>
        <w:pStyle w:val="NormalWeb"/>
        <w:jc w:val="both"/>
        <w:rPr/>
      </w:pPr>
      <w:r>
        <w:rPr/>
        <w:t>a) El Cuerpo de Letrados de la Junta de Andalucía, por lo establecido en el Decretó 450/2000, de 26 de diciembre, por el que se aprueba el Reglamento de Organización y Funciones del Gabinete Jurídico de fa Junta de Andalucía y del Cuerpo de Letrados de la Junta de Andalucía.</w:t>
      </w:r>
    </w:p>
    <w:p>
      <w:pPr>
        <w:pStyle w:val="NormalWeb"/>
        <w:jc w:val="both"/>
        <w:rPr/>
      </w:pPr>
      <w:r>
        <w:rPr/>
        <w:t>b) El Cuerpo Superior Facultativo de Instituciones Sanitarias de la Junta de Andalucía, Especialidades de Farmacia y Veterinaria, por lo dispuesto en el Decreto 16/2001, de 30 de enero.</w:t>
      </w:r>
    </w:p>
    <w:p>
      <w:pPr>
        <w:pStyle w:val="NormalWeb"/>
        <w:jc w:val="both"/>
        <w:rPr/>
      </w:pPr>
      <w:r>
        <w:rPr/>
        <w:t>c) El Cuerpo de Funcionarios Auxiliares de Seguridad de la Junta de Andalucía regulado en el artículo 41 de la Ley 9/1996, de 26 de diciembre, por la que se aprueban Medidas Fiscales en materia de Hacienda Publica, Contratación Administrativa, Patrimonio, Función Pública y Asistencia Jurídica a Entidades de Derecho Público.</w:t>
      </w:r>
    </w:p>
    <w:p>
      <w:pPr>
        <w:pStyle w:val="NormalWeb"/>
        <w:jc w:val="both"/>
        <w:rPr/>
      </w:pPr>
      <w:r>
        <w:rPr/>
        <w:t>d) Los concursos para la provisión de puestos de Letrados del, Consejo Consultivo de Andalucía se regirán por lo establecido en el artículo 29 de la Ley 8/1993, de 19 de octubre, de creación del Consejo Consultivo de Andalucía, y en los artículos 83 a 86 del Decreto 89/1994, de 19 de abril, por el que se aprueba el Reglamento Orgánico del Consejo Consultivo de Andalucía, modificado por Decreto 187/1998, de 29 de septiembre. ,</w:t>
      </w:r>
    </w:p>
    <w:p>
      <w:pPr>
        <w:pStyle w:val="NormalWeb"/>
        <w:jc w:val="both"/>
        <w:rPr/>
      </w:pPr>
      <w:r>
        <w:rPr/>
        <w:t>2. No obstante lo establecido en el apartado anterior, el presente Reglamento será de aplicación a todos los Cuerpos o Especialidades de funcionarios de la Administración General de la Junta de Andalucía en las materias no previstas en su normativa específica.</w:t>
      </w:r>
    </w:p>
    <w:p>
      <w:pPr>
        <w:pStyle w:val="NormalWeb"/>
        <w:jc w:val="both"/>
        <w:rPr/>
      </w:pPr>
      <w:r>
        <w:rPr/>
        <w:t>Disposición adicional segunda. Funcionarios que han desempeñado o desempeñan puestos de trabajo no incluidos en la relación de puestos de trabajo.</w:t>
      </w:r>
    </w:p>
    <w:p>
      <w:pPr>
        <w:pStyle w:val="NormalWeb"/>
        <w:jc w:val="both"/>
        <w:rPr/>
      </w:pPr>
      <w:r>
        <w:rPr/>
        <w:t>A efectos de los concursos regulados en el presente Decreto, para la valoración del trabajo desarrollado de aquellos funcionarios que hayan desempeñado o desempeñen puestos de trabajo no incluidos en la relación de puestos de trabajo de la Administración General de la Junta de Andalucía, se considerará como nivel de complemento de destino el que corresponda a los niveles mínimos según el Grupo de pertenencia del funcionario. Esta norma será igualmente de aplicación al personal docente y sanitario.</w:t>
      </w:r>
    </w:p>
    <w:p>
      <w:pPr>
        <w:pStyle w:val="NormalWeb"/>
        <w:jc w:val="both"/>
        <w:rPr/>
      </w:pPr>
      <w:r>
        <w:rPr/>
        <w:t>Disposición adicional tercera. Acreditación de la experiencia profesional en los puestos de trabajo no adscritos a áreas funcionales.</w:t>
      </w:r>
    </w:p>
    <w:p>
      <w:pPr>
        <w:pStyle w:val="NormalWeb"/>
        <w:jc w:val="both"/>
        <w:rPr/>
      </w:pPr>
      <w:r>
        <w:rPr/>
        <w:t>1. La acreditación del desempeño de puestos por los funcionarios de la Administración de la Junta de Andalucía en las distintas áreas funcionales, relacionales o agrupación de áreas establecidas con ocasión de la participación en un concurso durante el tiempo en que los puestos no se encontraban adscritos a alguna de ellas, se hará por el propio funcionario solicitante en el impreso de solicitud para participar señalando para el puesto desempeñado que se alega el área que le corresponda.</w:t>
      </w:r>
    </w:p>
    <w:p>
      <w:pPr>
        <w:pStyle w:val="NormalWeb"/>
        <w:jc w:val="both"/>
        <w:rPr/>
      </w:pPr>
      <w:r>
        <w:rPr/>
        <w:t>2. Lo establecido en el apartado anterior será también de aplicación para los funcionarios provenientes de otras Administraciones y de otros sectores de esta Administración y que participen en los concursos convocados por la Administración de la Junta de Andalucía.</w:t>
      </w:r>
    </w:p>
    <w:p>
      <w:pPr>
        <w:pStyle w:val="NormalWeb"/>
        <w:jc w:val="both"/>
        <w:rPr/>
      </w:pPr>
      <w:r>
        <w:rPr/>
        <w:t>3. La Comisión de Valoración revisará la acreditación formulada en la solicitud por el funcionario, pudiendo modificarla previo informe favorable del órgano competente en materia de clasificación y valoración de puestos de trabajo de la Consejería de Justicia y Administración Pública.</w:t>
      </w:r>
    </w:p>
    <w:p>
      <w:pPr>
        <w:pStyle w:val="NormalWeb"/>
        <w:jc w:val="both"/>
        <w:rPr/>
      </w:pPr>
      <w:r>
        <w:rPr/>
        <w:t>Disposición adicional cuarta. Funcionarios en puestos de personal eventual.</w:t>
      </w:r>
    </w:p>
    <w:p>
      <w:pPr>
        <w:pStyle w:val="NormalWeb"/>
        <w:jc w:val="both"/>
        <w:rPr/>
      </w:pPr>
      <w:r>
        <w:rPr/>
        <w:t>El nombramiento de los funcionarios públicos en puestos de trabajo de personal eventual se realizará conforme a los requisitos previstos para el nombramiento de dicho personal.</w:t>
      </w:r>
    </w:p>
    <w:p>
      <w:pPr>
        <w:pStyle w:val="NormalWeb"/>
        <w:jc w:val="both"/>
        <w:rPr/>
      </w:pPr>
      <w:r>
        <w:rPr/>
        <w:t>Disposición adicional quinta. Negociación con las Organizaciones sindicales.</w:t>
      </w:r>
    </w:p>
    <w:p>
      <w:pPr>
        <w:pStyle w:val="NormalWeb"/>
        <w:jc w:val="both"/>
        <w:rPr/>
      </w:pPr>
      <w:r>
        <w:rPr/>
        <w:t>En materia de negociación con las Organizaciones sindicales y de participación de éstas en las materias objeto del presente Reglamento se estará a lo dispuesto en Ley 9/1987, de 12 de junio, de Organos de representación, determinación de las condiciones de trabajo y participación del personal al servicio de las Administraciones Públicas y en lo regulado en este Reglamento.</w:t>
      </w:r>
    </w:p>
    <w:p>
      <w:pPr>
        <w:pStyle w:val="NormalWeb"/>
        <w:jc w:val="both"/>
        <w:rPr/>
      </w:pPr>
      <w:r>
        <w:rPr/>
        <w:t>Disposición adicional sexta. Información a través de Internet.</w:t>
      </w:r>
    </w:p>
    <w:p>
      <w:pPr>
        <w:pStyle w:val="NormalWeb"/>
        <w:jc w:val="both"/>
        <w:rPr/>
      </w:pPr>
      <w:r>
        <w:rPr/>
        <w:t>Con objeto de ampliar la difusión de las convocatorias de pruebas selectivas, el Instituto Andaluz de Administración Pública recogerá, de la manera más completa posible, en su página "Web" en la red Internet cada una de las convocatorias y los distintos actos que se deriven de ellas.</w:t>
      </w:r>
    </w:p>
    <w:p>
      <w:pPr>
        <w:pStyle w:val="NormalWeb"/>
        <w:jc w:val="both"/>
        <w:rPr/>
      </w:pPr>
      <w:r>
        <w:rPr/>
        <w:t>Disposición transitoria única. Régimen transitorio de los procedimientos.</w:t>
      </w:r>
    </w:p>
    <w:p>
      <w:pPr>
        <w:pStyle w:val="NormalWeb"/>
        <w:jc w:val="both"/>
        <w:rPr/>
      </w:pPr>
      <w:r>
        <w:rPr/>
        <w:t>A los procedimientos selectivos y a los de provisión de puestos de trabajo iniciados antes de la entrada en vigor del presente Decreto no les será de aplicación el mismo, rigiéndose por la normativa vigente en el momento de publicarse la respectiva convocatoria.</w:t>
      </w:r>
    </w:p>
    <w:p>
      <w:pPr>
        <w:pStyle w:val="NormalWeb"/>
        <w:jc w:val="both"/>
        <w:rPr/>
      </w:pPr>
      <w:r>
        <w:rPr/>
        <w:t>Disposición derogatoria única.</w:t>
      </w:r>
    </w:p>
    <w:p>
      <w:pPr>
        <w:pStyle w:val="NormalWeb"/>
        <w:jc w:val="both"/>
        <w:rPr/>
      </w:pPr>
      <w:r>
        <w:rPr/>
        <w:t>Quedan derogadas cuantas disposiciones de igual o inferior rango se opongan a lo establecido en el presente Decreto y, expresamente, las siguientes:</w:t>
      </w:r>
    </w:p>
    <w:p>
      <w:pPr>
        <w:pStyle w:val="NormalWeb"/>
        <w:jc w:val="both"/>
        <w:rPr/>
      </w:pPr>
      <w:r>
        <w:rPr/>
        <w:t>1. El Decreto 214/1997, de 23 de septiembre, por el que se establecen normas para ingreso en Cuerpos o Especialidades de funcionarios de la Administración de la Junta de Andalucía, por el sistema de oposición libre y para las convocatorias de promoción interna.</w:t>
      </w:r>
    </w:p>
    <w:p>
      <w:pPr>
        <w:pStyle w:val="NormalWeb"/>
        <w:jc w:val="both"/>
        <w:rPr/>
      </w:pPr>
      <w:r>
        <w:rPr/>
        <w:t>2. El Decreto 151/1996, de 30 de abril, por el que se regulan los concursos para provisión de puestos de trabajo de la Administración de la Junta de Andalucía adscritos a personal funcionario y se aprueba el baremo que ha de regir los mismos.</w:t>
      </w:r>
    </w:p>
    <w:p>
      <w:pPr>
        <w:pStyle w:val="NormalWeb"/>
        <w:jc w:val="both"/>
        <w:rPr/>
      </w:pPr>
      <w:r>
        <w:rPr/>
        <w:t>3. El Decreto 147/1993, de 21 de septiembre, por el que se regula el procedimiento de selección y nombramiento de personal interino.</w:t>
      </w:r>
    </w:p>
    <w:p>
      <w:pPr>
        <w:pStyle w:val="NormalWeb"/>
        <w:jc w:val="both"/>
        <w:rPr/>
      </w:pPr>
      <w:r>
        <w:rPr/>
        <w:t>4. El Decreto 38/1991, de 19 de febrero, por el que se regula el acceso y provisión de puestos de trabajo de las personas con minusvalía en la Administración de la Junta de Andalucía.</w:t>
      </w:r>
    </w:p>
    <w:p>
      <w:pPr>
        <w:pStyle w:val="NormalWeb"/>
        <w:jc w:val="both"/>
        <w:rPr/>
      </w:pPr>
      <w:r>
        <w:rPr/>
        <w:t>Disposición final primera. Desarrollo y ejecución.</w:t>
      </w:r>
    </w:p>
    <w:p>
      <w:pPr>
        <w:pStyle w:val="NormalWeb"/>
        <w:jc w:val="both"/>
        <w:rPr/>
      </w:pPr>
      <w:r>
        <w:rPr/>
        <w:t>Se autoriza al titular de la Consejería de Justicia y Administración Pública para dictar cuantas disposiciones sean necesarias para el desarrollo y ejecución del presente Decreto.</w:t>
      </w:r>
    </w:p>
    <w:p>
      <w:pPr>
        <w:pStyle w:val="NormalWeb"/>
        <w:jc w:val="both"/>
        <w:rPr/>
      </w:pPr>
      <w:r>
        <w:rPr/>
        <w:t>Disposición final segunda. Entrada en vigor.</w:t>
      </w:r>
    </w:p>
    <w:p>
      <w:pPr>
        <w:pStyle w:val="NormalWeb"/>
        <w:jc w:val="both"/>
        <w:rPr/>
      </w:pPr>
      <w:r>
        <w:rPr/>
        <w:t>El presente Decreto entrará en vigor el día siguiente al de su publicación en el Boletín Oficial de la Junta de Andalucía.</w:t>
      </w:r>
    </w:p>
    <w:p>
      <w:pPr>
        <w:pStyle w:val="NormalWeb"/>
        <w:jc w:val="both"/>
        <w:rPr/>
      </w:pPr>
      <w:r>
        <w:rPr/>
        <w:t>Sevilla, 9 de enero de 2002</w:t>
      </w:r>
    </w:p>
    <w:p>
      <w:pPr>
        <w:pStyle w:val="NormalWeb"/>
        <w:jc w:val="both"/>
        <w:rPr/>
      </w:pPr>
      <w:r>
        <w:rPr/>
        <w:t>CARMEN HERMOSIN BONO</w:t>
        <w:br/>
        <w:t>Consejera de Justicia y Administración Pública</w:t>
      </w:r>
    </w:p>
    <w:p>
      <w:pPr>
        <w:pStyle w:val="NormalWeb"/>
        <w:jc w:val="both"/>
        <w:rPr/>
      </w:pPr>
      <w:r>
        <w:rPr/>
        <w:t>ANEXO</w:t>
      </w:r>
    </w:p>
    <w:p>
      <w:pPr>
        <w:pStyle w:val="NormalWeb"/>
        <w:jc w:val="both"/>
        <w:rPr/>
      </w:pPr>
      <w:r>
        <w:rPr/>
        <w:t>REGLAMENTO GENERAL DE INGRESO, PROMOCION INTER-</w:t>
        <w:br/>
        <w:t>NA, PROVISION DE PUESTOS DE TRABAJO Y PROMOCION</w:t>
        <w:br/>
        <w:t>PROFESIONAL DE LOS FUNCIONARIOS DE LA ADMINISTRA-</w:t>
        <w:br/>
        <w:t>CION GENERAL DE LA JUNTA DE ANDALUCIA</w:t>
      </w:r>
    </w:p>
    <w:p>
      <w:pPr>
        <w:pStyle w:val="NormalWeb"/>
        <w:jc w:val="both"/>
        <w:rPr/>
      </w:pPr>
      <w:r>
        <w:rPr/>
        <w:t>INDICE</w:t>
      </w:r>
    </w:p>
    <w:p>
      <w:pPr>
        <w:pStyle w:val="NormalWeb"/>
        <w:jc w:val="both"/>
        <w:rPr/>
      </w:pPr>
      <w:r>
        <w:rPr/>
        <w:t>TITULO PRELIMINAR</w:t>
      </w:r>
    </w:p>
    <w:p>
      <w:pPr>
        <w:pStyle w:val="NormalWeb"/>
        <w:jc w:val="both"/>
        <w:rPr/>
      </w:pPr>
      <w:r>
        <w:rPr/>
        <w:t>ÁMBITO DE APLICACION, PLANIFICACION DE RECURSOS HUMANOS Y OFERTA DE EMPLEO PUBLICO</w:t>
      </w:r>
    </w:p>
    <w:p>
      <w:pPr>
        <w:pStyle w:val="NormalWeb"/>
        <w:jc w:val="both"/>
        <w:rPr/>
      </w:pPr>
      <w:r>
        <w:rPr/>
        <w:t xml:space="preserve">Artículo 1. Objeto y ámbito de aplicación. </w:t>
        <w:br/>
        <w:t xml:space="preserve">Artículo 2. Planificación de recursos humanos. </w:t>
        <w:br/>
        <w:t xml:space="preserve">Artículo 3. Oferta de empleo público. </w:t>
        <w:br/>
        <w:t xml:space="preserve">Artículo 4. Aprobación. </w:t>
        <w:br/>
        <w:t>Artículo 5. Competencia para convocar.</w:t>
      </w:r>
    </w:p>
    <w:p>
      <w:pPr>
        <w:pStyle w:val="NormalWeb"/>
        <w:jc w:val="both"/>
        <w:rPr/>
      </w:pPr>
      <w:r>
        <w:rPr/>
        <w:t>TITULO I</w:t>
      </w:r>
    </w:p>
    <w:p>
      <w:pPr>
        <w:pStyle w:val="NormalWeb"/>
        <w:jc w:val="both"/>
        <w:rPr/>
      </w:pPr>
      <w:r>
        <w:rPr/>
        <w:t>INGRESO EN CUERPOS, ESPECIALIDADES Y OPCIONES DE ACCESO DE FUNCIONARIOS</w:t>
      </w:r>
    </w:p>
    <w:p>
      <w:pPr>
        <w:pStyle w:val="NormalWeb"/>
        <w:jc w:val="both"/>
        <w:rPr/>
      </w:pPr>
      <w:r>
        <w:rPr/>
        <w:t>CAPITULO I</w:t>
      </w:r>
    </w:p>
    <w:p>
      <w:pPr>
        <w:pStyle w:val="NormalWeb"/>
        <w:jc w:val="both"/>
        <w:rPr/>
      </w:pPr>
      <w:r>
        <w:rPr/>
        <w:t>Normas generales</w:t>
      </w:r>
    </w:p>
    <w:p>
      <w:pPr>
        <w:pStyle w:val="NormalWeb"/>
        <w:jc w:val="both"/>
        <w:rPr/>
      </w:pPr>
      <w:r>
        <w:rPr/>
        <w:t xml:space="preserve">Artículo 6. Régimen aplicable. </w:t>
        <w:br/>
        <w:t xml:space="preserve">Artículo 7. Sistemas selectivos. </w:t>
        <w:br/>
        <w:t xml:space="preserve">Artículo 8. Fases del concurso-oposición. </w:t>
        <w:br/>
        <w:t xml:space="preserve">Artículo 9. Características de las pruebas selectivas. </w:t>
        <w:br/>
        <w:t>Artículo 10. Descentralización de las pruebas.</w:t>
      </w:r>
    </w:p>
    <w:p>
      <w:pPr>
        <w:pStyle w:val="NormalWeb"/>
        <w:jc w:val="both"/>
        <w:rPr/>
      </w:pPr>
      <w:r>
        <w:rPr/>
        <w:t>CAPITULO II</w:t>
      </w:r>
    </w:p>
    <w:p>
      <w:pPr>
        <w:pStyle w:val="NormalWeb"/>
        <w:jc w:val="both"/>
        <w:rPr/>
      </w:pPr>
      <w:r>
        <w:rPr/>
        <w:t>Organos de selección</w:t>
      </w:r>
    </w:p>
    <w:p>
      <w:pPr>
        <w:pStyle w:val="NormalWeb"/>
        <w:jc w:val="both"/>
        <w:rPr/>
      </w:pPr>
      <w:r>
        <w:rPr/>
        <w:t>Artículo 11. Las Comisiones de selección.</w:t>
        <w:br/>
        <w:t>Artículo 12. Reglas adicionales sobre su composición y funcionamiento.</w:t>
        <w:br/>
        <w:t>Artículo 13. Información y acceso a los documentos.</w:t>
        <w:br/>
        <w:t>Artículo 14. Revisión e impugnación.</w:t>
      </w:r>
    </w:p>
    <w:p>
      <w:pPr>
        <w:pStyle w:val="NormalWeb"/>
        <w:jc w:val="both"/>
        <w:rPr/>
      </w:pPr>
      <w:r>
        <w:rPr/>
        <w:t>CAPITULO III</w:t>
      </w:r>
    </w:p>
    <w:p>
      <w:pPr>
        <w:pStyle w:val="NormalWeb"/>
        <w:jc w:val="both"/>
        <w:rPr/>
      </w:pPr>
      <w:r>
        <w:rPr/>
        <w:t>Convocatorias y procedimiento selectivo</w:t>
      </w:r>
    </w:p>
    <w:p>
      <w:pPr>
        <w:pStyle w:val="NormalWeb"/>
        <w:jc w:val="both"/>
        <w:rPr/>
      </w:pPr>
      <w:r>
        <w:rPr/>
        <w:t xml:space="preserve">Artículo 15. Convocatorias. </w:t>
        <w:br/>
        <w:t xml:space="preserve">Artículo 16. Contenido de las convocatorias. </w:t>
        <w:br/>
        <w:t xml:space="preserve">Artículo 17. Orden de actuación de los aspirantes. </w:t>
        <w:br/>
        <w:t>Artículo 18. Solicitudes.</w:t>
        <w:br/>
        <w:t>Artículo 19. Discapacidades.</w:t>
        <w:br/>
        <w:t xml:space="preserve">Artículo 20. Listas de admitidas y excluidos. </w:t>
        <w:br/>
        <w:t xml:space="preserve">Articulo 21. Anuncios de celebración de las pruebas. </w:t>
        <w:br/>
        <w:t xml:space="preserve">Artículo 22. Relación de aprobados. </w:t>
        <w:br/>
        <w:t xml:space="preserve">Artículo 23. Aportación de documentación. </w:t>
        <w:br/>
        <w:t xml:space="preserve">Articulo 24. Nombramientos. </w:t>
        <w:br/>
        <w:t xml:space="preserve">Articulo 25. Asignación inicial de puestos dé trabajo. </w:t>
        <w:br/>
        <w:t>Artículo 26. Derecho a recibir información.</w:t>
      </w:r>
    </w:p>
    <w:p>
      <w:pPr>
        <w:pStyle w:val="NormalWeb"/>
        <w:jc w:val="both"/>
        <w:rPr/>
      </w:pPr>
      <w:r>
        <w:rPr/>
        <w:t>CAPITULO IV</w:t>
      </w:r>
    </w:p>
    <w:p>
      <w:pPr>
        <w:pStyle w:val="NormalWeb"/>
        <w:jc w:val="both"/>
        <w:rPr/>
      </w:pPr>
      <w:r>
        <w:rPr/>
        <w:t>Personal interino</w:t>
      </w:r>
    </w:p>
    <w:p>
      <w:pPr>
        <w:pStyle w:val="NormalWeb"/>
        <w:jc w:val="both"/>
        <w:rPr/>
      </w:pPr>
      <w:r>
        <w:rPr/>
        <w:t xml:space="preserve">Artículo 27. Selección y nombramiento. </w:t>
        <w:br/>
        <w:t>Articulo 28. Procedimientos de selección.</w:t>
      </w:r>
    </w:p>
    <w:p>
      <w:pPr>
        <w:pStyle w:val="NormalWeb"/>
        <w:jc w:val="both"/>
        <w:rPr/>
      </w:pPr>
      <w:r>
        <w:rPr/>
        <w:t>TITULO II</w:t>
      </w:r>
    </w:p>
    <w:p>
      <w:pPr>
        <w:pStyle w:val="NormalWeb"/>
        <w:jc w:val="both"/>
        <w:rPr/>
      </w:pPr>
      <w:r>
        <w:rPr/>
        <w:t>PROMOCION INTERNA</w:t>
      </w:r>
    </w:p>
    <w:p>
      <w:pPr>
        <w:pStyle w:val="NormalWeb"/>
        <w:jc w:val="both"/>
        <w:rPr/>
      </w:pPr>
      <w:r>
        <w:rPr/>
        <w:t>CAPITULO I</w:t>
      </w:r>
    </w:p>
    <w:p>
      <w:pPr>
        <w:pStyle w:val="NormalWeb"/>
        <w:jc w:val="both"/>
        <w:rPr/>
      </w:pPr>
      <w:r>
        <w:rPr/>
        <w:t>Normas generales</w:t>
      </w:r>
    </w:p>
    <w:p>
      <w:pPr>
        <w:pStyle w:val="NormalWeb"/>
        <w:jc w:val="both"/>
        <w:rPr/>
      </w:pPr>
      <w:r>
        <w:rPr/>
        <w:t xml:space="preserve">Articulo 29. Régimen aplicable. </w:t>
        <w:br/>
        <w:t xml:space="preserve">Artículo 30. Sistemas selectivos. </w:t>
        <w:br/>
        <w:t xml:space="preserve">Articulo 31. Convocatorias de promoción interna. </w:t>
        <w:br/>
        <w:t>Articulo 32. Requisitos de participación.</w:t>
      </w:r>
    </w:p>
    <w:p>
      <w:pPr>
        <w:pStyle w:val="NormalWeb"/>
        <w:jc w:val="both"/>
        <w:rPr/>
      </w:pPr>
      <w:r>
        <w:rPr/>
        <w:t>CAPITULO I I</w:t>
      </w:r>
    </w:p>
    <w:p>
      <w:pPr>
        <w:pStyle w:val="NormalWeb"/>
        <w:jc w:val="both"/>
        <w:rPr/>
      </w:pPr>
      <w:r>
        <w:rPr/>
        <w:t>Promoción desde Cuerpos o Especialidades de un Grupo de titulación a otro del inmediato superior</w:t>
      </w:r>
    </w:p>
    <w:p>
      <w:pPr>
        <w:pStyle w:val="NormalWeb"/>
        <w:jc w:val="both"/>
        <w:rPr/>
      </w:pPr>
      <w:r>
        <w:rPr/>
        <w:t>Articulo 33. Características de las pruebas.</w:t>
        <w:br/>
        <w:t>Articulo 34. Derechos de los funcionarios de promoción interna.</w:t>
      </w:r>
    </w:p>
    <w:p>
      <w:pPr>
        <w:pStyle w:val="NormalWeb"/>
        <w:jc w:val="both"/>
        <w:rPr/>
      </w:pPr>
      <w:r>
        <w:rPr/>
        <w:t>CAPITULO III</w:t>
      </w:r>
    </w:p>
    <w:p>
      <w:pPr>
        <w:pStyle w:val="NormalWeb"/>
        <w:jc w:val="both"/>
        <w:rPr/>
      </w:pPr>
      <w:r>
        <w:rPr/>
        <w:t>Promoción a Cuerpos o Especialidades del mismo Grupo de titulación</w:t>
      </w:r>
    </w:p>
    <w:p>
      <w:pPr>
        <w:pStyle w:val="NormalWeb"/>
        <w:jc w:val="both"/>
        <w:rPr/>
      </w:pPr>
      <w:r>
        <w:rPr/>
        <w:t>Artículo 35. Procedimiento de promoción.</w:t>
      </w:r>
    </w:p>
    <w:p>
      <w:pPr>
        <w:pStyle w:val="NormalWeb"/>
        <w:jc w:val="both"/>
        <w:rPr/>
      </w:pPr>
      <w:r>
        <w:rPr/>
        <w:t>TITULO III</w:t>
      </w:r>
    </w:p>
    <w:p>
      <w:pPr>
        <w:pStyle w:val="NormalWeb"/>
        <w:jc w:val="both"/>
        <w:rPr/>
      </w:pPr>
      <w:r>
        <w:rPr/>
        <w:t>PROVISION DE PUESTOS DE TRABAJO</w:t>
      </w:r>
    </w:p>
    <w:p>
      <w:pPr>
        <w:pStyle w:val="NormalWeb"/>
        <w:jc w:val="both"/>
        <w:rPr/>
      </w:pPr>
      <w:r>
        <w:rPr/>
        <w:t>CAPITULO I</w:t>
      </w:r>
    </w:p>
    <w:p>
      <w:pPr>
        <w:pStyle w:val="NormalWeb"/>
        <w:jc w:val="both"/>
        <w:rPr/>
      </w:pPr>
      <w:r>
        <w:rPr/>
        <w:t>Disposiciones generales</w:t>
      </w:r>
    </w:p>
    <w:p>
      <w:pPr>
        <w:pStyle w:val="NormalWeb"/>
        <w:jc w:val="both"/>
        <w:rPr/>
      </w:pPr>
      <w:r>
        <w:rPr/>
        <w:t xml:space="preserve">Articulo 36. Sistemas de provisión. </w:t>
        <w:br/>
        <w:t>Artículo 37. Normativa aplicable.</w:t>
      </w:r>
    </w:p>
    <w:p>
      <w:pPr>
        <w:pStyle w:val="NormalWeb"/>
        <w:jc w:val="both"/>
        <w:rPr/>
      </w:pPr>
      <w:r>
        <w:rPr/>
        <w:t>CAPITULO II</w:t>
      </w:r>
    </w:p>
    <w:p>
      <w:pPr>
        <w:pStyle w:val="NormalWeb"/>
        <w:jc w:val="both"/>
        <w:rPr/>
      </w:pPr>
      <w:r>
        <w:rPr/>
        <w:t>Provisión de puestos de trabajo por el procedimiento de concurso</w:t>
      </w:r>
    </w:p>
    <w:p>
      <w:pPr>
        <w:pStyle w:val="NormalWeb"/>
        <w:jc w:val="both"/>
        <w:rPr/>
      </w:pPr>
      <w:r>
        <w:rPr/>
        <w:t xml:space="preserve">Articulo 38. Concurso de méritos. </w:t>
        <w:br/>
        <w:t xml:space="preserve">Artículo 39. Características esenciales de los puestos convocados por concurso. </w:t>
        <w:br/>
        <w:t xml:space="preserve">Articulo 40. Requisitos exigidos para su desempeño. </w:t>
        <w:br/>
        <w:t xml:space="preserve">Artículo 41. Cursos de formación especializada. </w:t>
        <w:br/>
        <w:t>Articulo 42. Remoción del puesto de trabajo.</w:t>
      </w:r>
    </w:p>
    <w:p>
      <w:pPr>
        <w:pStyle w:val="NormalWeb"/>
        <w:jc w:val="both"/>
        <w:rPr/>
      </w:pPr>
      <w:r>
        <w:rPr/>
        <w:t>CAPITULO III</w:t>
      </w:r>
    </w:p>
    <w:p>
      <w:pPr>
        <w:pStyle w:val="NormalWeb"/>
        <w:jc w:val="both"/>
        <w:rPr/>
      </w:pPr>
      <w:r>
        <w:rPr/>
        <w:t>Convocatorias y tramitación de los concursos</w:t>
      </w:r>
    </w:p>
    <w:p>
      <w:pPr>
        <w:pStyle w:val="NormalWeb"/>
        <w:jc w:val="both"/>
        <w:rPr/>
      </w:pPr>
      <w:r>
        <w:rPr/>
        <w:t xml:space="preserve">Artículo 43. Organos competentes. </w:t>
        <w:br/>
        <w:t xml:space="preserve">Articulo 44. Convocatorias. </w:t>
        <w:br/>
        <w:t xml:space="preserve">Artículo 45. Tramitación de los concursos. </w:t>
        <w:br/>
        <w:t xml:space="preserve">Artículo 46. Participantes. </w:t>
        <w:br/>
        <w:t xml:space="preserve">Artículo 47. Discapacidades. </w:t>
        <w:br/>
        <w:t xml:space="preserve">Artículo 48. Comisiones de Valoración. </w:t>
        <w:br/>
        <w:t xml:space="preserve">Artículo 49. Resolución. </w:t>
        <w:br/>
        <w:t xml:space="preserve">Artículo 50. Destinos. </w:t>
        <w:br/>
        <w:t>Articulo 51. Tomas de posesión.</w:t>
      </w:r>
    </w:p>
    <w:p>
      <w:pPr>
        <w:pStyle w:val="NormalWeb"/>
        <w:jc w:val="both"/>
        <w:rPr/>
      </w:pPr>
      <w:r>
        <w:rPr/>
        <w:t>CAPITULO IV</w:t>
      </w:r>
    </w:p>
    <w:p>
      <w:pPr>
        <w:pStyle w:val="NormalWeb"/>
        <w:jc w:val="both"/>
        <w:rPr/>
      </w:pPr>
      <w:r>
        <w:rPr/>
        <w:t>Baremo y acreditación de méritos</w:t>
      </w:r>
    </w:p>
    <w:p>
      <w:pPr>
        <w:pStyle w:val="NormalWeb"/>
        <w:jc w:val="both"/>
        <w:rPr/>
      </w:pPr>
      <w:r>
        <w:rPr/>
        <w:t>Artículo 52. Baremo de méritos.</w:t>
        <w:br/>
        <w:t>Artículo 53. Baremo para los concursos de puestos de trabajo de nivel básico.</w:t>
        <w:br/>
        <w:t>Artículo 54. Baremo general para los concursos de méritos.</w:t>
        <w:br/>
        <w:t>Articulo 55. Modificaciones dei baremo general para los concursos de puestos de trabajo de nivel básico.</w:t>
        <w:br/>
        <w:t>Articulo 56. Reglas particulares para la aplicación del baremo general.</w:t>
        <w:br/>
        <w:t>Artículo 57. Reglas particulares para la aplicación del baremo para los concursos de puestos de trabajo de nivel básico.</w:t>
        <w:br/>
        <w:t>Articulo 58. Acreditación de méritos.</w:t>
        <w:br/>
        <w:t>Articulo 59. Concursos específicos.</w:t>
      </w:r>
    </w:p>
    <w:p>
      <w:pPr>
        <w:pStyle w:val="NormalWeb"/>
        <w:jc w:val="both"/>
        <w:rPr/>
      </w:pPr>
      <w:r>
        <w:rPr/>
        <w:t>CAPITULO V</w:t>
      </w:r>
    </w:p>
    <w:p>
      <w:pPr>
        <w:pStyle w:val="NormalWeb"/>
        <w:jc w:val="both"/>
        <w:rPr/>
      </w:pPr>
      <w:r>
        <w:rPr/>
        <w:t>Provisión de puestos de trabajo por el procedimiento de libre designación</w:t>
      </w:r>
    </w:p>
    <w:p>
      <w:pPr>
        <w:pStyle w:val="NormalWeb"/>
        <w:jc w:val="both"/>
        <w:rPr/>
      </w:pPr>
      <w:r>
        <w:rPr/>
        <w:t xml:space="preserve">Articulo 60. Procedimiento de libre designación. </w:t>
        <w:br/>
        <w:t xml:space="preserve">Artículo 61. Convocatoria. </w:t>
        <w:br/>
        <w:t xml:space="preserve">Articulo 62. Solicitudes. </w:t>
        <w:br/>
        <w:t xml:space="preserve">Artículo 63. Propuestas e informes previos al nombramiento. </w:t>
        <w:br/>
        <w:t xml:space="preserve">Articulo 64. Nombramientos. </w:t>
        <w:br/>
        <w:t xml:space="preserve">Artículo 65. Toma de posesión. </w:t>
        <w:br/>
        <w:t>Artículo 66. Cese.</w:t>
      </w:r>
    </w:p>
    <w:p>
      <w:pPr>
        <w:pStyle w:val="NormalWeb"/>
        <w:jc w:val="both"/>
        <w:rPr/>
      </w:pPr>
      <w:r>
        <w:rPr/>
        <w:t>CAPITULO VI</w:t>
      </w:r>
    </w:p>
    <w:p>
      <w:pPr>
        <w:pStyle w:val="NormalWeb"/>
        <w:jc w:val="both"/>
        <w:rPr/>
      </w:pPr>
      <w:r>
        <w:rPr/>
        <w:t>Otras formas de provisión</w:t>
      </w:r>
    </w:p>
    <w:p>
      <w:pPr>
        <w:pStyle w:val="NormalWeb"/>
        <w:jc w:val="both"/>
        <w:rPr/>
      </w:pPr>
      <w:r>
        <w:rPr/>
        <w:t xml:space="preserve">Articulo 67. Reingreso al servicio activo. </w:t>
        <w:br/>
        <w:t xml:space="preserve">Articulo 68. Desempeño provisional de puestos de trabajo. </w:t>
        <w:br/>
        <w:t>Articulo 69. Comisiones de servicios.</w:t>
      </w:r>
    </w:p>
    <w:p>
      <w:pPr>
        <w:pStyle w:val="NormalWeb"/>
        <w:jc w:val="both"/>
        <w:rPr/>
      </w:pPr>
      <w:r>
        <w:rPr/>
        <w:t>TITULO IV</w:t>
      </w:r>
    </w:p>
    <w:p>
      <w:pPr>
        <w:pStyle w:val="NormalWeb"/>
        <w:jc w:val="both"/>
        <w:rPr/>
      </w:pPr>
      <w:r>
        <w:rPr/>
        <w:t>PROMOCION PROFESIONAL</w:t>
      </w:r>
    </w:p>
    <w:p>
      <w:pPr>
        <w:pStyle w:val="NormalWeb"/>
        <w:jc w:val="both"/>
        <w:rPr/>
      </w:pPr>
      <w:r>
        <w:rPr/>
        <w:t>Artículo 70. Grado personal.</w:t>
        <w:br/>
        <w:t>Artículo 71. Intervalos de niveles de` los Grupos de clasificación.</w:t>
        <w:br/>
        <w:t>Articulo 72. Adquisición del grado personal consolidado por el seguimiento y superación de cursos específicos de formación.</w:t>
        <w:br/>
        <w:t>Artículo 73. Garantía del puesto de trabajo.</w:t>
      </w:r>
    </w:p>
    <w:p>
      <w:pPr>
        <w:pStyle w:val="NormalWeb"/>
        <w:jc w:val="both"/>
        <w:rPr/>
      </w:pPr>
      <w:r>
        <w:rPr/>
        <w:br/>
        <w:t>TITULO PRELIMINAR</w:t>
      </w:r>
    </w:p>
    <w:p>
      <w:pPr>
        <w:pStyle w:val="NormalWeb"/>
        <w:jc w:val="both"/>
        <w:rPr/>
      </w:pPr>
      <w:r>
        <w:rPr/>
        <w:t>Ambito de aplicación, planificación de recursos humanos y oferta de empleo público</w:t>
      </w:r>
    </w:p>
    <w:p>
      <w:pPr>
        <w:pStyle w:val="NormalWeb"/>
        <w:jc w:val="both"/>
        <w:rPr/>
      </w:pPr>
      <w:r>
        <w:rPr/>
        <w:t>Artículo 1. Objeto y ámbito de aplicación.</w:t>
      </w:r>
    </w:p>
    <w:p>
      <w:pPr>
        <w:pStyle w:val="NormalWeb"/>
        <w:jc w:val="both"/>
        <w:rPr/>
      </w:pPr>
      <w:r>
        <w:rPr/>
        <w:t>1. El presente Reglamento será de aplicación a los procedimientos de ingreso, promoción interna, provisión de puestos de trabajo y promoción profesional de los funcionarios de la Administración General de la Junta de Andalucía.</w:t>
      </w:r>
    </w:p>
    <w:p>
      <w:pPr>
        <w:pStyle w:val="NormalWeb"/>
        <w:jc w:val="both"/>
        <w:rPr/>
      </w:pPr>
      <w:r>
        <w:rPr/>
        <w:t>2. Este Reglamento tendrá carácter supletorio para todos los funcionarios al servicio de la Administración de la Junta de Andalucía no incluidos en su ámbito de aplicación.</w:t>
      </w:r>
    </w:p>
    <w:p>
      <w:pPr>
        <w:pStyle w:val="NormalWeb"/>
        <w:jc w:val="both"/>
        <w:rPr/>
      </w:pPr>
      <w:r>
        <w:rPr/>
        <w:t>Artículo 2. Planificación de recursos humanos.</w:t>
      </w:r>
    </w:p>
    <w:p>
      <w:pPr>
        <w:pStyle w:val="NormalWeb"/>
        <w:jc w:val="both"/>
        <w:rPr/>
      </w:pPr>
      <w:r>
        <w:rPr/>
        <w:t>Las necesidades de personal de la Administración General de la Junta de Andalucía se cubrirán por los sistemas de selección externa, de promoción interna o de provisión de puestos de trabajo en los términos establecidos en este Reglamento.</w:t>
      </w:r>
    </w:p>
    <w:p>
      <w:pPr>
        <w:pStyle w:val="NormalWeb"/>
        <w:jc w:val="both"/>
        <w:rPr/>
      </w:pPr>
      <w:r>
        <w:rPr/>
        <w:t>Artículo 3. Oferta de Empleo Público.</w:t>
      </w:r>
    </w:p>
    <w:p>
      <w:pPr>
        <w:pStyle w:val="NormalWeb"/>
        <w:jc w:val="both"/>
        <w:rPr/>
      </w:pPr>
      <w:r>
        <w:rPr/>
        <w:t>Serán objeto de Oferta de Empleo Público, como instrumento de planificación de recursos humanos, las vacantes presupuestaria mente dotadas cuya cobertura se considere necesaria y que no puedan ser cubiertas por los efectivos de personal existentes.</w:t>
      </w:r>
    </w:p>
    <w:p>
      <w:pPr>
        <w:pStyle w:val="NormalWeb"/>
        <w:jc w:val="both"/>
        <w:rPr/>
      </w:pPr>
      <w:r>
        <w:rPr/>
        <w:t>Artículo 4. Aprobación.</w:t>
      </w:r>
    </w:p>
    <w:p>
      <w:pPr>
        <w:pStyle w:val="NormalWeb"/>
        <w:jc w:val="both"/>
        <w:rPr/>
      </w:pPr>
      <w:r>
        <w:rPr/>
        <w:t>Las Ofertas de Empleo Público serán aprobadas, previa negociación con las Organizaciones sindicales más representativas, por el Consejo de Gobierno a propuesta del titular de la Consejería de Justicia y Administración Pública.</w:t>
      </w:r>
    </w:p>
    <w:p>
      <w:pPr>
        <w:pStyle w:val="NormalWeb"/>
        <w:jc w:val="both"/>
        <w:rPr/>
      </w:pPr>
      <w:r>
        <w:rPr/>
        <w:t>Artículo 5. Competencia para convocar.</w:t>
      </w:r>
    </w:p>
    <w:p>
      <w:pPr>
        <w:pStyle w:val="NormalWeb"/>
        <w:jc w:val="both"/>
        <w:rPr/>
      </w:pPr>
      <w:r>
        <w:rPr/>
        <w:t>Aprobada una Oferta de Empleo Público, la Consejería de Justicia y Administración Pública procederá a la convocatoria de los procedimientos selectivos de acceso para las vacantes previstas en los Cuerpos y Especialidades.</w:t>
      </w:r>
    </w:p>
    <w:p>
      <w:pPr>
        <w:pStyle w:val="NormalWeb"/>
        <w:jc w:val="both"/>
        <w:rPr/>
      </w:pPr>
      <w:r>
        <w:rPr/>
        <w:t>TITULO I</w:t>
      </w:r>
    </w:p>
    <w:p>
      <w:pPr>
        <w:pStyle w:val="NormalWeb"/>
        <w:jc w:val="both"/>
        <w:rPr/>
      </w:pPr>
      <w:r>
        <w:rPr/>
        <w:t>INGRESO EN CUERPOS, ESPECIALIDADES Y OPCIONES DE</w:t>
        <w:br/>
        <w:t>ACCESO DE FUNCIONARIOS</w:t>
      </w:r>
    </w:p>
    <w:p>
      <w:pPr>
        <w:pStyle w:val="NormalWeb"/>
        <w:jc w:val="both"/>
        <w:rPr/>
      </w:pPr>
      <w:r>
        <w:rPr/>
        <w:t>CAPITULO I</w:t>
      </w:r>
    </w:p>
    <w:p>
      <w:pPr>
        <w:pStyle w:val="NormalWeb"/>
        <w:jc w:val="both"/>
        <w:rPr/>
      </w:pPr>
      <w:r>
        <w:rPr/>
        <w:t>Normas generales</w:t>
      </w:r>
    </w:p>
    <w:p>
      <w:pPr>
        <w:pStyle w:val="NormalWeb"/>
        <w:jc w:val="both"/>
        <w:rPr/>
      </w:pPr>
      <w:r>
        <w:rPr/>
        <w:t>Artículo 6. Régimen aplicable.</w:t>
      </w:r>
    </w:p>
    <w:p>
      <w:pPr>
        <w:pStyle w:val="NormalWeb"/>
        <w:jc w:val="both"/>
        <w:rPr/>
      </w:pPr>
      <w:r>
        <w:rPr/>
        <w:t>El ingreso en los Cuerpos y, en su caso, Especialidades u opciones de acceso de funcionarios se realizará mediante convocatoria pública y se regirá por las bases de la convocatoria respectiva, que se ajustarán en todo caso a lo dispuesto en este Reglamento y en las normas específicas de aplicación a los mismos.</w:t>
      </w:r>
    </w:p>
    <w:p>
      <w:pPr>
        <w:pStyle w:val="NormalWeb"/>
        <w:jc w:val="both"/>
        <w:rPr/>
      </w:pPr>
      <w:r>
        <w:rPr/>
        <w:t>Artículo 7. Sistemas selectivos.</w:t>
      </w:r>
    </w:p>
    <w:p>
      <w:pPr>
        <w:pStyle w:val="NormalWeb"/>
        <w:jc w:val="both"/>
        <w:rPr/>
      </w:pPr>
      <w:r>
        <w:rPr/>
        <w:t>1. La selección del personal funcionario se llevará a cabo a través de los sistemas de concurso, oposición o concurso-oposición libres, en los que se garanticen, en todo caso, los principios de igualdad, mérito y capacidad, así como el de publicidad. El concurso-oposición será el sistema preferente de selección del personal funcionario.</w:t>
      </w:r>
    </w:p>
    <w:p>
      <w:pPr>
        <w:pStyle w:val="NormalWeb"/>
        <w:jc w:val="both"/>
        <w:rPr/>
      </w:pPr>
      <w:r>
        <w:rPr/>
        <w:t>2. La oposición consiste en la celebración de una o más pruebas para determinar la capacidad y aptitud de los aspirantes y fijar su orden de prelación.</w:t>
      </w:r>
    </w:p>
    <w:p>
      <w:pPr>
        <w:pStyle w:val="NormalWeb"/>
        <w:jc w:val="both"/>
        <w:rPr/>
      </w:pPr>
      <w:r>
        <w:rPr/>
        <w:t>3. El concurso consiste en la comprobación y calificación de los méritos de los aspirantes y en el establecimiento del orden y prelación de los mismos.</w:t>
      </w:r>
    </w:p>
    <w:p>
      <w:pPr>
        <w:pStyle w:val="NormalWeb"/>
        <w:jc w:val="both"/>
        <w:rPr/>
      </w:pPr>
      <w:r>
        <w:rPr/>
        <w:t>4. El concurso-oposición consiste en la celebración de los dos sistemas anteriores, conforme a las normas que se determinen en las respectivas convocatorias, que se ajustarán, en todo caso, a lo establecido en el artículo siguiente.</w:t>
      </w:r>
    </w:p>
    <w:p>
      <w:pPr>
        <w:pStyle w:val="NormalWeb"/>
        <w:jc w:val="both"/>
        <w:rPr/>
      </w:pPr>
      <w:r>
        <w:rPr/>
        <w:t>Artículo 8. Fases del concurso-oposición.</w:t>
      </w:r>
    </w:p>
    <w:p>
      <w:pPr>
        <w:pStyle w:val="NormalWeb"/>
        <w:jc w:val="both"/>
        <w:rPr/>
      </w:pPr>
      <w:r>
        <w:rPr/>
        <w:t>1. Se celebrará en primer lugar la fase de oposición, que tendrá carácter eliminatorio.</w:t>
      </w:r>
    </w:p>
    <w:p>
      <w:pPr>
        <w:pStyle w:val="NormalWeb"/>
        <w:jc w:val="both"/>
        <w:rPr/>
      </w:pPr>
      <w:r>
        <w:rPr/>
        <w:t>2. En la puntuación de la fase de concurso del sistema selectivo se valorarán los siguientes méritos siempre que guarden relación con las funciones propias del Cuerpo y, en su caso, Especialidad a que se opta:</w:t>
      </w:r>
    </w:p>
    <w:p>
      <w:pPr>
        <w:pStyle w:val="NormalWeb"/>
        <w:jc w:val="both"/>
        <w:rPr/>
      </w:pPr>
      <w:r>
        <w:rPr/>
        <w:t>a) La formación, que comprenderá titulaciones y expedientes académicos, cursos de formación en centros públicos y privados y superación de ejercicios y pruebas selectivas de las Administraciones Públicas. La puntuación que puede obtenerse por este mérito no podrá ser superior al 40% de la puntuación total del baremo.</w:t>
      </w:r>
    </w:p>
    <w:p>
      <w:pPr>
        <w:pStyle w:val="NormalWeb"/>
        <w:jc w:val="both"/>
        <w:rPr/>
      </w:pPr>
      <w:r>
        <w:rPr/>
        <w:t>b) Valoración del trabajo desarrollado, que comprenderá la experiencia profesional dentro y fuera de las Administraciones Públicas. La puntuación que puede obtenerse por este mérito no podrá ser superior al 50% de la puntuación total del baremo.</w:t>
      </w:r>
    </w:p>
    <w:p>
      <w:pPr>
        <w:pStyle w:val="NormalWeb"/>
        <w:jc w:val="both"/>
        <w:rPr/>
      </w:pPr>
      <w:r>
        <w:rPr/>
        <w:t>c) Otros méritos; hasta un máximo del 10% del total del. baremo.</w:t>
      </w:r>
    </w:p>
    <w:p>
      <w:pPr>
        <w:pStyle w:val="NormalWeb"/>
        <w:jc w:val="both"/>
        <w:rPr/>
      </w:pPr>
      <w:r>
        <w:rPr/>
        <w:t>3. La puntuación total del proceso selectivo vendrá determinada por la suma de las puntuaciones obtenidas en las dos fases anteriores, sin que en ningún caso la puntuación obtenida en la fase de concurso pueda ser aplicada para superar la fase de oposición.</w:t>
      </w:r>
    </w:p>
    <w:p>
      <w:pPr>
        <w:pStyle w:val="NormalWeb"/>
        <w:jc w:val="both"/>
        <w:rPr/>
      </w:pPr>
      <w:r>
        <w:rPr/>
        <w:t>Artículo 9. Características de las pruebas selectivas.</w:t>
      </w:r>
    </w:p>
    <w:p>
      <w:pPr>
        <w:pStyle w:val="NormalWeb"/>
        <w:jc w:val="both"/>
        <w:rPr/>
      </w:pPr>
      <w:r>
        <w:rPr/>
        <w:t>1. Los procedimientos de selección serán adecuados al conjunto de puestos de trabajo que pueden ser desempeñados por los funcionarios de los Cuerpos, Especialidades y opciones de acceso que se determinen.</w:t>
      </w:r>
    </w:p>
    <w:p>
      <w:pPr>
        <w:pStyle w:val="NormalWeb"/>
        <w:jc w:val="both"/>
        <w:rPr/>
      </w:pPr>
      <w:r>
        <w:rPr/>
        <w:t>2. La adecuación entre las condiciones personales de los titulares alas funciones propias de los puestos de trabajo que puedan ser ocupados se asegurará por el contenido de las pruebas de selección y, en su caso, por las prácticas o cursos de formación. A tal efecto, los procedimientos de selección podrán incluir pruebas de conocimientos generales o específicos referidos al programa oficial de materias, pruebas prácticas y cualesquiera otros sistemas que resulten adecuados para asegurar la objetividad, racionalidad y funcionalidad del proceso selectivo.</w:t>
      </w:r>
    </w:p>
    <w:p>
      <w:pPr>
        <w:pStyle w:val="NormalWeb"/>
        <w:jc w:val="both"/>
        <w:rPr/>
      </w:pPr>
      <w:r>
        <w:rPr/>
        <w:t>Artículo 10. Descentralización de las pruebas.</w:t>
      </w:r>
    </w:p>
    <w:p>
      <w:pPr>
        <w:pStyle w:val="NormalWeb"/>
        <w:jc w:val="both"/>
        <w:rPr/>
      </w:pPr>
      <w:r>
        <w:rPr/>
        <w:t>Las convocatorias podrán determinar que en aquellos procesos selectivos en que concurran circunstancias especiales, la totalidad o parte de las pruebas se celebren de forma descentralizada.</w:t>
      </w:r>
    </w:p>
    <w:p>
      <w:pPr>
        <w:pStyle w:val="NormalWeb"/>
        <w:jc w:val="both"/>
        <w:rPr/>
      </w:pPr>
      <w:r>
        <w:rPr/>
        <w:t>CAPITULO II</w:t>
      </w:r>
    </w:p>
    <w:p>
      <w:pPr>
        <w:pStyle w:val="NormalWeb"/>
        <w:jc w:val="both"/>
        <w:rPr/>
      </w:pPr>
      <w:r>
        <w:rPr/>
        <w:t>Organos de selección</w:t>
      </w:r>
    </w:p>
    <w:p>
      <w:pPr>
        <w:pStyle w:val="NormalWeb"/>
        <w:jc w:val="both"/>
        <w:rPr/>
      </w:pPr>
      <w:r>
        <w:rPr/>
        <w:t>Artículo 11. Las Comisiones de selección.</w:t>
      </w:r>
    </w:p>
    <w:p>
      <w:pPr>
        <w:pStyle w:val="NormalWeb"/>
        <w:jc w:val="both"/>
        <w:rPr/>
      </w:pPr>
      <w:r>
        <w:rPr/>
        <w:t>Las Comisiones de selección serán nombradas en cada Orden de convocatoria y, con arreglo a la misma, les corresponderá el desarrollo y la calificación de las pruebas selectivas. Estarán constituidas por un número impar de miembros, funcionarios o no, no inferior a cinco, debiendo designarse el mismo número de miembros suplentes y en su composición se velará por el cumplimiento del principio de especialidad.</w:t>
      </w:r>
    </w:p>
    <w:p>
      <w:pPr>
        <w:pStyle w:val="NormalWeb"/>
        <w:jc w:val="both"/>
        <w:rPr/>
      </w:pPr>
      <w:r>
        <w:rPr/>
        <w:t>Artículo 12. Reglas adicionales sobre su composición y funcionamiento.</w:t>
      </w:r>
    </w:p>
    <w:p>
      <w:pPr>
        <w:pStyle w:val="NormalWeb"/>
        <w:jc w:val="both"/>
        <w:rPr/>
      </w:pPr>
      <w:r>
        <w:rPr/>
        <w:t>1. Los órganos de selección estarán integrados por personas, funcionarios o no, idóneas para enjuiciar los conocimiento y aptitudes exigidos, y que, en todo caso, habrán de poseer titulación académica igual o superior a la exigida a los candidatos y que sea del área de conocimientos necesaria para poder enjuiciarlos.</w:t>
      </w:r>
    </w:p>
    <w:p>
      <w:pPr>
        <w:pStyle w:val="NormalWeb"/>
        <w:jc w:val="both"/>
        <w:rPr/>
      </w:pPr>
      <w:r>
        <w:rPr/>
        <w:t>2. No podrán formar parte de los órganos de selección aquellas personas, funcionarios o no, que hubiesen realizado tareas de preparación de aspirantes a pruebas selectivas en los cinco años anteriores a la publicación de la correspondiente convocatoria.</w:t>
      </w:r>
    </w:p>
    <w:p>
      <w:pPr>
        <w:pStyle w:val="NormalWeb"/>
        <w:jc w:val="both"/>
        <w:rPr/>
      </w:pPr>
      <w:r>
        <w:rPr/>
        <w:t>3. Los órganos de selección podrán disponer la incorporación a sus trabajos de asesores especialistas, para todas o algunas de las pruebas, de acuerdo con lo previsto en las correspondientes convocatorias. Dichos asesores colaborarán con el órgano de selección exclusivamente en el ejercicio de sus especialidades técnicas.</w:t>
      </w:r>
    </w:p>
    <w:p>
      <w:pPr>
        <w:pStyle w:val="NormalWeb"/>
        <w:jc w:val="both"/>
        <w:rPr/>
      </w:pPr>
      <w:r>
        <w:rPr/>
        <w:t>4. Los miembros de los órganos de selección son personalmente responsables del estricto cumplimiento de las bases de la convocatoria y de la sujeción a los plazos establecidos para la realización y valoración de las pruebas y para la publicación de sus resultados.</w:t>
      </w:r>
    </w:p>
    <w:p>
      <w:pPr>
        <w:pStyle w:val="NormalWeb"/>
        <w:jc w:val="both"/>
        <w:rPr/>
      </w:pPr>
      <w:r>
        <w:rPr/>
        <w:t>5. Los miembros de los órganos de selección se abstendrán de intervenir cuando concurran las circunstancias previstas en el artículo 28 de la Ley 30/1992, de 26 de noviembre, de Régimen Jurídico de las Administraciones Públicas y del Procedimiento Administrativo Común. Los aspirantes podrán recusarlos cuando concurra alguna de dichas circunstancias.</w:t>
      </w:r>
    </w:p>
    <w:p>
      <w:pPr>
        <w:pStyle w:val="NormalWeb"/>
        <w:jc w:val="both"/>
        <w:rPr/>
      </w:pPr>
      <w:r>
        <w:rPr/>
        <w:t>Artículo 13. Información y acceso a los documentos.</w:t>
      </w:r>
    </w:p>
    <w:p>
      <w:pPr>
        <w:pStyle w:val="NormalWeb"/>
        <w:jc w:val="both"/>
        <w:rPr/>
      </w:pPr>
      <w:r>
        <w:rPr/>
        <w:t>El ejercicio de los derechos de información y acceso a los documentos contenidos en el expediente se ajustará a lo dispuesto en la Ley 30/1992, de 26 de noviembre, de Régimen Jurídico de las Administraciones Públicas y del Procedimiento Administrativo Común.</w:t>
      </w:r>
    </w:p>
    <w:p>
      <w:pPr>
        <w:pStyle w:val="NormalWeb"/>
        <w:jc w:val="both"/>
        <w:rPr/>
      </w:pPr>
      <w:r>
        <w:rPr/>
        <w:t>Artículo 14. Revisión e impugnación.</w:t>
      </w:r>
    </w:p>
    <w:p>
      <w:pPr>
        <w:pStyle w:val="NormalWeb"/>
        <w:jc w:val="both"/>
        <w:rPr/>
      </w:pPr>
      <w:r>
        <w:rPr/>
        <w:t>1. Las resoluciones de los órganos de selección vinculan a la Administración, sin perjuicio de que ésta, en su caso, pueda proceder a su revisión, conforme a lo previsto en los artículos 102 y siguientes de la Ley 30/1992, de 26 de noviembre, de Régimen Jurídico de las Administraciones Públicas y del Procedimiento Administrativo Común.</w:t>
      </w:r>
    </w:p>
    <w:p>
      <w:pPr>
        <w:pStyle w:val="NormalWeb"/>
        <w:jc w:val="both"/>
        <w:rPr/>
      </w:pPr>
      <w:r>
        <w:rPr/>
        <w:t>2. Contra las resoluciones de los órganos de selección y sus actos de trámite, si estos últimos deciden directa o indirectamente el fondo del asunto, determinan la imposibilidad de continuar el procedimiento, producen indefensión o perjuicio irreparable a derechos e intereses legítimos, podrá interponerse recurso conforme a la Ley 30/1992, de 26 de noviembre, de Régimen Jurídico de las Administraciones Públicas y del Procedimiento Administrativo Común.</w:t>
      </w:r>
    </w:p>
    <w:p>
      <w:pPr>
        <w:pStyle w:val="NormalWeb"/>
        <w:jc w:val="both"/>
        <w:rPr/>
      </w:pPr>
      <w:r>
        <w:rPr/>
        <w:t>CAPITULO III</w:t>
      </w:r>
    </w:p>
    <w:p>
      <w:pPr>
        <w:pStyle w:val="NormalWeb"/>
        <w:jc w:val="both"/>
        <w:rPr/>
      </w:pPr>
      <w:r>
        <w:rPr/>
        <w:t>Convocatorias y procedimiento selectivo</w:t>
      </w:r>
    </w:p>
    <w:p>
      <w:pPr>
        <w:pStyle w:val="NormalWeb"/>
        <w:jc w:val="both"/>
        <w:rPr/>
      </w:pPr>
      <w:r>
        <w:rPr/>
        <w:t>Artículo 15. Convocatorias.</w:t>
      </w:r>
    </w:p>
    <w:p>
      <w:pPr>
        <w:pStyle w:val="NormalWeb"/>
        <w:jc w:val="both"/>
        <w:rPr/>
      </w:pPr>
      <w:r>
        <w:rPr/>
        <w:t>1. Las convocatorias, juntamente con sus bases, se publicarán en el Boletín Oficial de la Junta de Andalucía.</w:t>
      </w:r>
    </w:p>
    <w:p>
      <w:pPr>
        <w:pStyle w:val="NormalWeb"/>
        <w:jc w:val="both"/>
        <w:rPr/>
      </w:pPr>
      <w:r>
        <w:rPr/>
        <w:t>2. Las convocatorias podrán ser de carácter unitario o para ingreso en Cuerpos o Especialidades determinados.</w:t>
      </w:r>
    </w:p>
    <w:p>
      <w:pPr>
        <w:pStyle w:val="NormalWeb"/>
        <w:jc w:val="both"/>
        <w:rPr/>
      </w:pPr>
      <w:r>
        <w:rPr/>
        <w:t>3. Las bases de las convocatorias vinculan a la Administración y a los órganos de selección que han de juzgar las pruebas selectivas y a quienes participen en las mismas.</w:t>
      </w:r>
    </w:p>
    <w:p>
      <w:pPr>
        <w:pStyle w:val="NormalWeb"/>
        <w:jc w:val="both"/>
        <w:rPr/>
      </w:pPr>
      <w:r>
        <w:rPr/>
        <w:t>4. Las convocatorias o sus bases, una vez publicadas, solamente podrán ser modificadas con sujeción estricta a las normas de la Ley 30/1992, de 26 de noviembre, de Régimen Jurídico de las Administraciones Públicas y del Procedimiento Administrativo Común.</w:t>
      </w:r>
    </w:p>
    <w:p>
      <w:pPr>
        <w:pStyle w:val="NormalWeb"/>
        <w:jc w:val="both"/>
        <w:rPr/>
      </w:pPr>
      <w:r>
        <w:rPr/>
        <w:br/>
        <w:t>Artículo 16. Contenido de las convocatorias.</w:t>
      </w:r>
    </w:p>
    <w:p>
      <w:pPr>
        <w:pStyle w:val="NormalWeb"/>
        <w:jc w:val="both"/>
        <w:rPr/>
      </w:pPr>
      <w:r>
        <w:rPr/>
        <w:t>Las convocatorias deberán contener, al menos, las siguientes circunstancias:</w:t>
      </w:r>
    </w:p>
    <w:p>
      <w:pPr>
        <w:pStyle w:val="NormalWeb"/>
        <w:jc w:val="both"/>
        <w:rPr/>
      </w:pPr>
      <w:r>
        <w:rPr/>
        <w:t>a) Número y características de las plazas convocadas.</w:t>
      </w:r>
    </w:p>
    <w:p>
      <w:pPr>
        <w:pStyle w:val="NormalWeb"/>
        <w:jc w:val="both"/>
        <w:rPr/>
      </w:pPr>
      <w:r>
        <w:rPr/>
        <w:t>b) Requisitos exigidos a los aspirantes para presentarse a las pruebas.</w:t>
      </w:r>
    </w:p>
    <w:p>
      <w:pPr>
        <w:pStyle w:val="NormalWeb"/>
        <w:jc w:val="both"/>
        <w:rPr/>
      </w:pPr>
      <w:r>
        <w:rPr/>
        <w:t>c) Sistema selectivo y formas de desarrollo de las pruebas y de su calificación.</w:t>
      </w:r>
    </w:p>
    <w:p>
      <w:pPr>
        <w:pStyle w:val="NormalWeb"/>
        <w:jc w:val="both"/>
        <w:rPr/>
      </w:pPr>
      <w:r>
        <w:rPr/>
        <w:t>d) Programas que han de regir las pruebas, si se trata de oposición o concurso-oposición o indicación del Boletín Oficial de la Junta de Andalucía en el que se hayan publicado con anterioridad.</w:t>
      </w:r>
    </w:p>
    <w:p>
      <w:pPr>
        <w:pStyle w:val="NormalWeb"/>
        <w:jc w:val="both"/>
        <w:rPr/>
      </w:pPr>
      <w:r>
        <w:rPr/>
        <w:t>e) Baremos de valoración, si es que se trata de concurso o concurso-oposición.</w:t>
      </w:r>
    </w:p>
    <w:p>
      <w:pPr>
        <w:pStyle w:val="NormalWeb"/>
        <w:jc w:val="both"/>
        <w:rPr/>
      </w:pPr>
      <w:r>
        <w:rPr/>
        <w:t>f) Composición del órgano de selección.</w:t>
      </w:r>
    </w:p>
    <w:p>
      <w:pPr>
        <w:pStyle w:val="NormalWeb"/>
        <w:jc w:val="both"/>
        <w:rPr/>
      </w:pPr>
      <w:r>
        <w:rPr/>
        <w:t>g) Calendario para la realización de las pruebas.</w:t>
      </w:r>
    </w:p>
    <w:p>
      <w:pPr>
        <w:pStyle w:val="NormalWeb"/>
        <w:jc w:val="both"/>
        <w:rPr/>
      </w:pPr>
      <w:r>
        <w:rPr/>
        <w:t>h) Indicación del órgano, centro o unidad administrativa donde estarán de manifiesto las sucesivas comunicaciones, sin perjuicio de que puedan publicarse en el Boletín Oficial de la Junta de Andalucía o notificarse directamente a los interesados.</w:t>
      </w:r>
    </w:p>
    <w:p>
      <w:pPr>
        <w:pStyle w:val="NormalWeb"/>
        <w:jc w:val="both"/>
        <w:rPr/>
      </w:pPr>
      <w:r>
        <w:rPr/>
        <w:t>i) Declaración expresa de que no se podrá declarar que ha superado el proceso selectivo un número de aspirantes superior al de plazas convocadas.</w:t>
      </w:r>
    </w:p>
    <w:p>
      <w:pPr>
        <w:pStyle w:val="NormalWeb"/>
        <w:jc w:val="both"/>
        <w:rPr/>
      </w:pPr>
      <w:r>
        <w:rPr/>
        <w:t>j) Duración máxima del proceso de celebración de los ejercicios. Desde la total conclusión de un ejercicio o prueba hasta el comienzo del siguiente deberá transcurrir un plazo mínimo de cinco días hábiles y máximo de cuarenta y cinco días hábiles.</w:t>
      </w:r>
    </w:p>
    <w:p>
      <w:pPr>
        <w:pStyle w:val="NormalWeb"/>
        <w:jc w:val="both"/>
        <w:rPr/>
      </w:pPr>
      <w:r>
        <w:rPr/>
        <w:t>k) Orden de actuación de los aspirantes según el resultado del sorteo a que se refiere el artículo 17 de este Reglamento.</w:t>
      </w:r>
    </w:p>
    <w:p>
      <w:pPr>
        <w:pStyle w:val="NormalWeb"/>
        <w:jc w:val="both"/>
        <w:rPr/>
      </w:pPr>
      <w:r>
        <w:rPr/>
        <w:t>I) Determinación, en su caso, de las características, duración, plazo máximo para el comienzo y centro u órgano responsable de la evaluación del período de prácticas o curso selectivo.</w:t>
      </w:r>
    </w:p>
    <w:p>
      <w:pPr>
        <w:pStyle w:val="NormalWeb"/>
        <w:jc w:val="both"/>
        <w:rPr/>
      </w:pPr>
      <w:r>
        <w:rPr/>
        <w:t>II) Organo, centro o unidad administrativa a que deben dirigirse las solicitudes de participación.</w:t>
      </w:r>
    </w:p>
    <w:p>
      <w:pPr>
        <w:pStyle w:val="NormalWeb"/>
        <w:jc w:val="both"/>
        <w:rPr/>
      </w:pPr>
      <w:r>
        <w:rPr/>
        <w:t>Artículo 17. Orden de actuación de los aspirantes.</w:t>
      </w:r>
    </w:p>
    <w:p>
      <w:pPr>
        <w:pStyle w:val="NormalWeb"/>
        <w:jc w:val="both"/>
        <w:rPr/>
      </w:pPr>
      <w:r>
        <w:rPr/>
        <w:t>Con anterioridad al inicio de los ejercicios o pruebas de los procesos de selección, la Secretaría General para la Administración Pública determinará, mediante un único sorteo público celebrado previo anuncio en el Boletín Oficial de la Junta de Andalucía, el orden de actuación de los aspirantes en todas las pruebas selectivas de ingreso que se celebren durante el año. El resultado del sorteo se publicará en dicho periódico oficial.</w:t>
      </w:r>
    </w:p>
    <w:p>
      <w:pPr>
        <w:pStyle w:val="NormalWeb"/>
        <w:jc w:val="both"/>
        <w:rPr/>
      </w:pPr>
      <w:r>
        <w:rPr/>
        <w:t>Artículo 18. Solicitudes.</w:t>
      </w:r>
    </w:p>
    <w:p>
      <w:pPr>
        <w:pStyle w:val="NormalWeb"/>
        <w:jc w:val="both"/>
        <w:rPr/>
      </w:pPr>
      <w:r>
        <w:rPr/>
        <w:t>1. La solicitud para participar en los procedimientos de ingreso, ajustada al modelo oficial aprobado por la Secretaría General para la Administración Pública, deberá presentarse en el plazo de veinte días hábiles a partir del siguiente al de publicación de la convocatoria respectiva en el Boletín Oficial de la Junta de Andalucía.</w:t>
      </w:r>
    </w:p>
    <w:p>
      <w:pPr>
        <w:pStyle w:val="NormalWeb"/>
        <w:jc w:val="both"/>
        <w:rPr/>
      </w:pPr>
      <w:r>
        <w:rPr/>
        <w:t>2. Para ser admitido y, en su caso, tomar parte en las pruebas selectivas correspondientes, bastará con que los aspirantes manifiesten en sus solicitudes de participación que reúnen todas y cada una de las condiciones exigidas, referidas siempre ala fecha de expiración del plazo de presentación.</w:t>
      </w:r>
    </w:p>
    <w:p>
      <w:pPr>
        <w:pStyle w:val="NormalWeb"/>
        <w:jc w:val="both"/>
        <w:rPr/>
      </w:pPr>
      <w:r>
        <w:rPr/>
        <w:t>3. Los órganos de selección deberán dar cuenta a los órganos competentes de las inexactitudes o falsedades en que hubieran podido incurrir los aspirantes, a los efectos procedentes.</w:t>
      </w:r>
    </w:p>
    <w:p>
      <w:pPr>
        <w:pStyle w:val="NormalWeb"/>
        <w:jc w:val="both"/>
        <w:rPr/>
      </w:pPr>
      <w:r>
        <w:rPr/>
        <w:t>Artículo 19. Discapacidades.</w:t>
      </w:r>
    </w:p>
    <w:p>
      <w:pPr>
        <w:pStyle w:val="NormalWeb"/>
        <w:jc w:val="both"/>
        <w:rPr/>
      </w:pPr>
      <w:r>
        <w:rPr/>
        <w:t>1. En cumplimiento de lo dispuesto en el artículo 23 de la Ley 1/1999, de 31 de marzo, de Atención alas personas con discapacidad en Andalucía, a fin de establecer las garantías necesarias para facilitar el acceso a la función pública de las personas con discapacidad en igualdad de condiciones con el resto de los aspirantes, se reservará un cupo no inferior al 4% del conjunto de las plazas vacantes de la Oferta de empleo público, para el acceso ala función pública de las personas cuya minusvalía sea de grado igual o superior al 33%, de modo que progresivamente se alcance el 2% de los efectivos reales de la Administración de la Junta de Andalucía.</w:t>
      </w:r>
    </w:p>
    <w:p>
      <w:pPr>
        <w:pStyle w:val="NormalWeb"/>
        <w:jc w:val="both"/>
        <w:rPr/>
      </w:pPr>
      <w:r>
        <w:rPr/>
        <w:t>2. En los procesos selectivos de nuevo ingreso y de promoción interna se establecerán para las personas con minusvalía que lo soliciten las adaptaciones necesarias de tiempo y medios para la realización de las pruebas selectivas.</w:t>
      </w:r>
    </w:p>
    <w:p>
      <w:pPr>
        <w:pStyle w:val="NormalWeb"/>
        <w:jc w:val="both"/>
        <w:rPr/>
      </w:pPr>
      <w:r>
        <w:rPr/>
        <w:t>3. En la solicitud de petición de destino inicial, una vez superadas las pruebas selectivas, los aspirantes con discapacidad podrán instar la adaptación del puesto de trabajo.</w:t>
      </w:r>
    </w:p>
    <w:p>
      <w:pPr>
        <w:pStyle w:val="NormalWeb"/>
        <w:jc w:val="both"/>
        <w:rPr/>
      </w:pPr>
      <w:r>
        <w:rPr/>
        <w:t>La Administración podrá requerir al interesado la información que estime necesaria en orden a la adaptación solicitada, así como el dictamen del órgano competente sobre la procedencia de la adaptación y de la compatibilidad con el desempeño de las funciones del puesto concreto a ocupar.</w:t>
      </w:r>
    </w:p>
    <w:p>
      <w:pPr>
        <w:pStyle w:val="NormalWeb"/>
        <w:jc w:val="both"/>
        <w:rPr/>
      </w:pPr>
      <w:r>
        <w:rPr/>
        <w:t>4. Las certificaciones y los dictámenes exigidos serán expedidos por los órganos competentes de la Consejería de Asuntos Sociales.</w:t>
      </w:r>
    </w:p>
    <w:p>
      <w:pPr>
        <w:pStyle w:val="NormalWeb"/>
        <w:jc w:val="both"/>
        <w:rPr/>
      </w:pPr>
      <w:r>
        <w:rPr/>
        <w:t>5. Las plazas que no se cubran por este cupo se acumularán al turno correspondiente.</w:t>
      </w:r>
    </w:p>
    <w:p>
      <w:pPr>
        <w:pStyle w:val="NormalWeb"/>
        <w:jc w:val="both"/>
        <w:rPr/>
      </w:pPr>
      <w:r>
        <w:rPr/>
        <w:t>Artículo 20. Listas de admitidos y excluidos.</w:t>
      </w:r>
    </w:p>
    <w:p>
      <w:pPr>
        <w:pStyle w:val="NormalWeb"/>
        <w:jc w:val="both"/>
        <w:rPr/>
      </w:pPr>
      <w:r>
        <w:rPr/>
        <w:t>1. Expirado el plazo de presentación de solicitudes, la autoridad convocante, por sí o por delegación, dictará resolución declarando aprobadas las listas de admitidos y excluidos, y las causas de exclusión. En dicha resolución, que deberá publicarse en el Boletín Oficial de la Junta de Andalucía, se indicarán los lugares en los que se encuentran expuestas al público las listas certificadas, señalándose un plazo de diez días hábiles para subsanar los defectos que hayan motivado su exclusión u omisión de las listas de admitidos y excluidos.</w:t>
      </w:r>
    </w:p>
    <w:p>
      <w:pPr>
        <w:pStyle w:val="NormalWeb"/>
        <w:jc w:val="both"/>
        <w:rPr/>
      </w:pPr>
      <w:r>
        <w:rPr/>
        <w:t>2. Transcurrido el plazo señalado en el apartado anterior, dictará resolución la autoridad convocante, declarando aprobados los listados definitivos de aspirantes admitidos. Dicha resolución deberá publicarse en el Boletín Oficial de la Junta de Andalucía y ponerse de manifiesto, en todo caso, en la Consejería de Justicia y Administración Pública, en el Instituto Andaluz de Administración Pública, en las Delegaciones Provinciales de la Consejería de Justicia y Administración Pública y en las Delegaciones del Gobierno de la Junta de Andalucía.</w:t>
      </w:r>
    </w:p>
    <w:p>
      <w:pPr>
        <w:pStyle w:val="NormalWeb"/>
        <w:jc w:val="both"/>
        <w:rPr/>
      </w:pPr>
      <w:r>
        <w:rPr/>
        <w:t>3. La publicación de la 'resolución en el Boletín Oficial de la Junta de Andalucía será determinante para el cómputo de los plazos a efectos de posibles impugnaciones o recursos.</w:t>
      </w:r>
    </w:p>
    <w:p>
      <w:pPr>
        <w:pStyle w:val="NormalWeb"/>
        <w:jc w:val="both"/>
        <w:rPr/>
      </w:pPr>
      <w:r>
        <w:rPr/>
        <w:t>Artículo 21. Anuncios de celebración de las pruebas. 1. El lugar y fecha del comienzo del primer ejercicio deberá publicarse, en todo caso, en el Boletín Oficial de la Junta de Andalucía.</w:t>
      </w:r>
    </w:p>
    <w:p>
      <w:pPr>
        <w:pStyle w:val="NormalWeb"/>
        <w:jc w:val="both"/>
        <w:rPr/>
      </w:pPr>
      <w:r>
        <w:rPr/>
        <w:t>2. Una vez comenzados los procesos selectivos no será obligatoria la publicación de los sucesivos anuncios de la celebración de las restantes pruebas en el Boletín Oficial de la Junta de Andalucía. En dicho supuesto estos anuncios deberán hacerse públicos en los lugares que se señalen en la convocatoria.</w:t>
      </w:r>
    </w:p>
    <w:p>
      <w:pPr>
        <w:pStyle w:val="NormalWeb"/>
        <w:jc w:val="both"/>
        <w:rPr/>
      </w:pPr>
      <w:r>
        <w:rPr/>
        <w:t>Artículo 22. Relación de aprobados.</w:t>
      </w:r>
    </w:p>
    <w:p>
      <w:pPr>
        <w:pStyle w:val="NormalWeb"/>
        <w:jc w:val="both"/>
        <w:rPr/>
      </w:pPr>
      <w:r>
        <w:rPr/>
        <w:t>1. Una vez terminada la calificación de los aspirantes, los órganos de selección harán pública la relación de aprobados por orden de puntuación, en todo caso, en la Consejería de Justicia y Administración Pública, en el Instituto Andaluz de Administración Pública, en las Delegaciones Provinciales de la Consejería de Justicia y Administración Pública y en las Delegaciones del Gobierno de la Junta de Andalucía, elevando propuesta al titular de la Consejería de Justicia y Administración Pública para el nombramiento como personal funcionario.</w:t>
      </w:r>
    </w:p>
    <w:p>
      <w:pPr>
        <w:pStyle w:val="NormalWeb"/>
        <w:jc w:val="both"/>
        <w:rPr/>
      </w:pPr>
      <w:r>
        <w:rPr/>
        <w:t>2. Los actos que pongan fin a los procedimientos selectivos deberán ser motivados. La motivación de los actos de los órganos de selección dictados en virtud de discrecionalidad técnica en el desarrollo de su cometido de valoración estará referida al cumplimiento de las normas reglamentarias y de las bases de la convocatoria.</w:t>
      </w:r>
    </w:p>
    <w:p>
      <w:pPr>
        <w:pStyle w:val="NormalWeb"/>
        <w:jc w:val="both"/>
        <w:rPr/>
      </w:pPr>
      <w:r>
        <w:rPr/>
        <w:t>Artículo 23. Aportación de documentación.</w:t>
      </w:r>
    </w:p>
    <w:p>
      <w:pPr>
        <w:pStyle w:val="NormalWeb"/>
        <w:jc w:val="both"/>
        <w:rPr/>
      </w:pPr>
      <w:r>
        <w:rPr/>
        <w:t>1. Los aspirantes propuestos aportarán ante la Administración, dentro del plazo de veinte días hábiles desde que se publiquen las relaciones definitivas de aprobados a que se refiere el artículo anterior, los documentos acreditativos de las condiciones de capacidad y de los requisitos exigidos en la convocatoria.</w:t>
      </w:r>
    </w:p>
    <w:p>
      <w:pPr>
        <w:pStyle w:val="NormalWeb"/>
        <w:jc w:val="both"/>
        <w:rPr/>
      </w:pPr>
      <w:r>
        <w:rPr/>
        <w:t>2. Quienes dentro del plazo indicado, y salvo los casos de fuerza mayor, no presentasen la documentación o de la misma. se dedujese que carecen de alguno de los requisitos exigidos, no podrán ser nombrados, quedando anuladas todas sus actuaciones, sin perjuicio de la responsabilidad en que pudieran haber incurrido por falsedad en sus solicitudes de participación.</w:t>
      </w:r>
    </w:p>
    <w:p>
      <w:pPr>
        <w:pStyle w:val="NormalWeb"/>
        <w:jc w:val="both"/>
        <w:rPr/>
      </w:pPr>
      <w:r>
        <w:rPr/>
        <w:t>3. Los que tuvieran la condición de funcionarios y aquellos otros que presten sus servicios en la Junta de Andalucía estarán exentos de justificar las condiciones y los requisitos ya acreditados para obtener su anterior nombramiento, siempre que hubiesen sido inscritos en el Registro General de Personal de la Junta de Andalucía.</w:t>
      </w:r>
    </w:p>
    <w:p>
      <w:pPr>
        <w:pStyle w:val="NormalWeb"/>
        <w:jc w:val="both"/>
        <w:rPr/>
      </w:pPr>
      <w:r>
        <w:rPr/>
        <w:t>Los funcionarios de otras Administraciones deberán presentar únicamente certificación del organismo de procedencia, acreditando su condición y demás circunstancias que consten en su expediente personal.</w:t>
      </w:r>
    </w:p>
    <w:p>
      <w:pPr>
        <w:pStyle w:val="NormalWeb"/>
        <w:jc w:val="both"/>
        <w:rPr/>
      </w:pPr>
      <w:r>
        <w:rPr/>
        <w:t>Artículo 24. Nombramientos.</w:t>
      </w:r>
    </w:p>
    <w:p>
      <w:pPr>
        <w:pStyle w:val="NormalWeb"/>
        <w:jc w:val="both"/>
        <w:rPr/>
      </w:pPr>
      <w:r>
        <w:rPr/>
        <w:t>1. Concluido el proceso selectivo, los aspirantes que lo hubieran superado, cuyo número no podrá exceder en ningún caso al de plazas convocadas, serán nombrados funcionarios por el titular de la Consejería de Justicia y Administración Pública. De acuerdo con lo establecido en el artículo 41.1 de la Ley 6/1985, de 28 de noviembre, cualquier resolución que contravenga lo anteriormente establecido será nula de pleno derecho.</w:t>
      </w:r>
    </w:p>
    <w:p>
      <w:pPr>
        <w:pStyle w:val="NormalWeb"/>
        <w:jc w:val="both"/>
        <w:rPr/>
      </w:pPr>
      <w:r>
        <w:rPr/>
        <w:t>2. Los nombramientos deberán publicarse en el Boletín Oficial de la Junta de Andalucía.</w:t>
      </w:r>
    </w:p>
    <w:p>
      <w:pPr>
        <w:pStyle w:val="NormalWeb"/>
        <w:jc w:val="both"/>
        <w:rPr/>
      </w:pPr>
      <w:r>
        <w:rPr/>
        <w:t>Artículo 25. Asignación inicial de puestos de trabajo.</w:t>
      </w:r>
    </w:p>
    <w:p>
      <w:pPr>
        <w:pStyle w:val="NormalWeb"/>
        <w:jc w:val="both"/>
        <w:rPr/>
      </w:pPr>
      <w:r>
        <w:rPr/>
        <w:t>1. La adjudicación de puestos de trabajo a los funcionarios de nuevo ingreso se efectuará de acuerdo con las peticiones de los interesados entre los puestos ofertados a los mismos, según el orden obtenido en el proceso selectivo, siempre que reúnan los requisitos objetivos determinados para cada puesto en la relación de puestos de trabajo.</w:t>
      </w:r>
    </w:p>
    <w:p>
      <w:pPr>
        <w:pStyle w:val="NormalWeb"/>
        <w:jc w:val="both"/>
        <w:rPr/>
      </w:pPr>
      <w:r>
        <w:rPr/>
        <w:t>2. Quienes no tengan previamente la condición de funcionarios únicamente podrán acceder a la Función Pública de la Junta de Andalucía con carácter definitivo en puestos de trabajo de nivel básico, entendiendo por tal el inferior del intervalo atribuido al Cuerpo, con la excepción regulada en el artículo 25.2 de la Ley 6/1985, de 28 de noviembre, de Ordenación de la Función Pública de la Junta de Andalucía.</w:t>
      </w:r>
    </w:p>
    <w:p>
      <w:pPr>
        <w:pStyle w:val="NormalWeb"/>
        <w:jc w:val="both"/>
        <w:rPr/>
      </w:pPr>
      <w:r>
        <w:rPr/>
        <w:t>3. En consecuencia, los puestos de trabajo de nivel no básico, incluidos en las convocatorias de acceso, podrán ser provistos con carácter definitivo por quienes, habiendo superado los procesos selectivos establecidos en su caso, sean funcionarios de la Junta de Andalucía, que hayan acudido a las pruebas al amparo de lo dispuesto en el artículo 37.2 de la Ley 6/1985, de 28 de noviembre, de Ordenación de la Función Pública de la Junta de Andalucía, o bien, sean funcionarios de otras Administraciones Públicas que hayan acudido alas pruebas al amparo de lo dispuesto en el artículo 44 de la citada Ley, o desempeñen puestos de trabajo en la Administración de la Junta de Andalucía conforme a lo previsto en su artículo 25.4.</w:t>
      </w:r>
    </w:p>
    <w:p>
      <w:pPr>
        <w:pStyle w:val="NormalWeb"/>
        <w:jc w:val="both"/>
        <w:rPr/>
      </w:pPr>
      <w:r>
        <w:rPr/>
        <w:t>4. Aquellos puestos de trabajo no correspondientes al nivel básico que no hayan podido ser cubiertos mediante la selección prevista en el citado artículo 25.2, o por los funcionarios referidos en el párrafo anterior, podrán ser ocupados con carácter provisional, además de por los sistemas extraordinarios de provisión contenidos en dicha Ley, por los funcionarios de nuevo ingreso. Todos estos puestos figurarán necesariamente en la siguiente convocatoria de provisión interna.</w:t>
      </w:r>
    </w:p>
    <w:p>
      <w:pPr>
        <w:pStyle w:val="NormalWeb"/>
        <w:jc w:val="both"/>
        <w:rPr/>
      </w:pPr>
      <w:r>
        <w:rPr/>
        <w:t>Artículo 26. Derecho a recibir información.</w:t>
      </w:r>
    </w:p>
    <w:p>
      <w:pPr>
        <w:pStyle w:val="NormalWeb"/>
        <w:jc w:val="both"/>
        <w:rPr/>
      </w:pPr>
      <w:r>
        <w:rPr/>
        <w:t>Los funcionarios al incorporarse a su puesto de trabajo serán informados por su superior inmediato de los fines, organización y funcionamiento de la unidad administrativa en la que se integra y de su dependencia jerárquica, atribuciones, deberes y responsabilidades.</w:t>
      </w:r>
    </w:p>
    <w:p>
      <w:pPr>
        <w:pStyle w:val="NormalWeb"/>
        <w:jc w:val="both"/>
        <w:rPr/>
      </w:pPr>
      <w:r>
        <w:rPr/>
        <w:t>CAPITULO IV</w:t>
      </w:r>
    </w:p>
    <w:p>
      <w:pPr>
        <w:pStyle w:val="NormalWeb"/>
        <w:jc w:val="both"/>
        <w:rPr/>
      </w:pPr>
      <w:r>
        <w:rPr/>
        <w:t>Personal interino</w:t>
      </w:r>
    </w:p>
    <w:p>
      <w:pPr>
        <w:pStyle w:val="NormalWeb"/>
        <w:jc w:val="both"/>
        <w:rPr/>
      </w:pPr>
      <w:r>
        <w:rPr/>
        <w:t>Artículo 27. Selección y nombramiento.</w:t>
      </w:r>
    </w:p>
    <w:p>
      <w:pPr>
        <w:pStyle w:val="NormalWeb"/>
        <w:jc w:val="both"/>
        <w:rPr/>
      </w:pPr>
      <w:r>
        <w:rPr/>
        <w:t>1. Sólo podrá efectuarse el nombramiento del personal interino por razones de oportunidad o cuando la prestación del servicio sea de reconocida urgencia y no pueda ser desempeñada por funcionarios, conforme a los procedimientos establecidos en los artículos 27 y 30 de la Ley 6/1985, de 28 de noviembre, de Ordenación de la Función Pública de la Junta de Andalucía.</w:t>
      </w:r>
    </w:p>
    <w:p>
      <w:pPr>
        <w:pStyle w:val="NormalWeb"/>
        <w:jc w:val="both"/>
        <w:rPr/>
      </w:pPr>
      <w:r>
        <w:rPr/>
        <w:t>2. El nombramiento, previa autorización del titular de la Secretaría General para la Administración Pública, se realizará por el titular de la Consejería en cuyo Departamento se halle integrado el puesto.</w:t>
      </w:r>
    </w:p>
    <w:p>
      <w:pPr>
        <w:pStyle w:val="NormalWeb"/>
        <w:jc w:val="both"/>
        <w:rPr/>
      </w:pPr>
      <w:r>
        <w:rPr/>
        <w:t>3. El procedimiento para la selección se realizará conforme a lo establecido en el artículo siguiente y deberá posibilitar la máxima agilidad en la selección, en razón a la urgencia requerida para cubrir transitoriamente los puestos de trabajo en tanto se destina a los mismos a funcionarios.</w:t>
      </w:r>
    </w:p>
    <w:p>
      <w:pPr>
        <w:pStyle w:val="NormalWeb"/>
        <w:jc w:val="both"/>
        <w:rPr/>
      </w:pPr>
      <w:r>
        <w:rPr/>
        <w:t>4. El nombramiento de interino tendrá siempre carácter provisional y su cese se producirá de conformidad con lo dispuesto en el artículo 29 de la Ley 6/1985, de 28 de noviembre, de Ordenación de la Función Pública de la Junta de Andalucía.</w:t>
      </w:r>
    </w:p>
    <w:p>
      <w:pPr>
        <w:pStyle w:val="NormalWeb"/>
        <w:jc w:val="both"/>
        <w:rPr/>
      </w:pPr>
      <w:r>
        <w:rPr/>
        <w:t>En todo caso, cesará en los supuestos de reorganización administrativa, modificación de la relación de puestos de trabajo, desdotación presupuestaria del puesto de trabajo y cuando se publiquen las distintas Ordenes de nombramiento de funcionarios de los Cuerpos, Especialidades u opciones de acceso incluidos en la correspondiente Oferta de Empleo Público.</w:t>
      </w:r>
    </w:p>
    <w:p>
      <w:pPr>
        <w:pStyle w:val="NormalWeb"/>
        <w:jc w:val="both"/>
        <w:rPr/>
      </w:pPr>
      <w:r>
        <w:rPr/>
        <w:t>5. El personal interino deberá reunir, en todo caso, los requisitos generales de titulación y las demás condiciones exigidas para participar en las pruebas de acceso a los correspondientes Cuerpos, Especialidades u opciones de acceso como funcionarios.</w:t>
      </w:r>
    </w:p>
    <w:p>
      <w:pPr>
        <w:pStyle w:val="NormalWeb"/>
        <w:jc w:val="both"/>
        <w:rPr/>
      </w:pPr>
      <w:r>
        <w:rPr/>
        <w:t>Artículo 28. Procedimientos de selección.</w:t>
      </w:r>
    </w:p>
    <w:p>
      <w:pPr>
        <w:pStyle w:val="NormalWeb"/>
        <w:jc w:val="both"/>
        <w:rPr/>
      </w:pPr>
      <w:r>
        <w:rPr/>
        <w:t>1. Los procedimientos de selección de personal interino, que se efectuarán con publicidad y con respeto a los principios de igualdad, mérito y capacidad, estarán basados en criterios objetivos que garanticen la idoneidad para el desempeño de las funciones del puesto a proveer y se desarrollarán por los sistemas que se establecen en el presente artículo.</w:t>
      </w:r>
    </w:p>
    <w:p>
      <w:pPr>
        <w:pStyle w:val="NormalWeb"/>
        <w:jc w:val="both"/>
        <w:rPr/>
      </w:pPr>
      <w:r>
        <w:rPr/>
        <w:t>2. La selección se realizará preferentemente entre los aspirantes que, habiendo concurrido alas pruebas selectivas de la última Oferta de Empleo Público y no habiendo obtenido plaza, hubieran superado el mayor número de ejercicios conforme a las actas de los correspondientes órganos de selección.</w:t>
      </w:r>
    </w:p>
    <w:p>
      <w:pPr>
        <w:pStyle w:val="NormalWeb"/>
        <w:jc w:val="both"/>
        <w:rPr/>
      </w:pPr>
      <w:r>
        <w:rPr/>
        <w:t>En este sistema podrán valorarse, además, la experiencia, la formación y las pruebas que garanticen la idoneidad del seleccionado para el adecuado desempeño de las funciones del puesto de trabajo.</w:t>
      </w:r>
    </w:p>
    <w:p>
      <w:pPr>
        <w:pStyle w:val="NormalWeb"/>
        <w:jc w:val="both"/>
        <w:rPr/>
      </w:pPr>
      <w:r>
        <w:rPr/>
        <w:t>3. Con carácter subsidiario, si no existieran aspirantes que reúnan las condiciones de idoneidad a que se refiere el apartado 2 de este artículo, se procederá a remitir oferta genérica al Servicio Público de Empleo correspondiente, en solicitud de demandantes de empleo que reúnan las mencionadas condiciones.</w:t>
      </w:r>
    </w:p>
    <w:p>
      <w:pPr>
        <w:pStyle w:val="NormalWeb"/>
        <w:jc w:val="both"/>
        <w:rPr/>
      </w:pPr>
      <w:r>
        <w:rPr/>
        <w:t>TITULO ll</w:t>
      </w:r>
    </w:p>
    <w:p>
      <w:pPr>
        <w:pStyle w:val="NormalWeb"/>
        <w:jc w:val="both"/>
        <w:rPr/>
      </w:pPr>
      <w:r>
        <w:rPr/>
        <w:t>Promoción interna</w:t>
      </w:r>
    </w:p>
    <w:p>
      <w:pPr>
        <w:pStyle w:val="NormalWeb"/>
        <w:jc w:val="both"/>
        <w:rPr/>
      </w:pPr>
      <w:r>
        <w:rPr/>
        <w:t>CAPITULO I</w:t>
      </w:r>
    </w:p>
    <w:p>
      <w:pPr>
        <w:pStyle w:val="NormalWeb"/>
        <w:jc w:val="both"/>
        <w:rPr/>
      </w:pPr>
      <w:r>
        <w:rPr/>
        <w:t>Normas generales</w:t>
      </w:r>
    </w:p>
    <w:p>
      <w:pPr>
        <w:pStyle w:val="NormalWeb"/>
        <w:jc w:val="both"/>
        <w:rPr/>
      </w:pPr>
      <w:r>
        <w:rPr/>
        <w:t>Artículo 29. Régimen aplicable.</w:t>
      </w:r>
    </w:p>
    <w:p>
      <w:pPr>
        <w:pStyle w:val="NormalWeb"/>
        <w:jc w:val="both"/>
        <w:rPr/>
      </w:pPr>
      <w:r>
        <w:rPr/>
        <w:t>La promoción interna consiste en el ascenso desde Cuerpos o Especialidades de un Grupo de titulación a otro del inmediato superior o en el acceso a Cuerpos o Especialidades del mismo Grupo de titulación. Se regirá por las normas establecidas en el presente Título y supletoriamente por las del Título I de este Reglamento.</w:t>
      </w:r>
    </w:p>
    <w:p>
      <w:pPr>
        <w:pStyle w:val="NormalWeb"/>
        <w:jc w:val="both"/>
        <w:rPr/>
      </w:pPr>
      <w:r>
        <w:rPr/>
        <w:t>Artículo 30. Sistemas selectivos.</w:t>
      </w:r>
    </w:p>
    <w:p>
      <w:pPr>
        <w:pStyle w:val="NormalWeb"/>
        <w:jc w:val="both"/>
        <w:rPr/>
      </w:pPr>
      <w:r>
        <w:rPr/>
        <w:t>1. La promoción interna se efectuará mediante el sistema de concurso-oposición.</w:t>
      </w:r>
    </w:p>
    <w:p>
      <w:pPr>
        <w:pStyle w:val="NormalWeb"/>
        <w:jc w:val="both"/>
        <w:rPr/>
      </w:pPr>
      <w:r>
        <w:rPr/>
        <w:t>2. Para facilitar la promoción interna del personal funcionario de la Administración General de la Junta de Andalucía, el Instituto Andaluz de Administración Pública impartirá cursos de formación específica preparatorias de las materias objeto de las pruebas selectivas, de acuerdo con lo establecido en el artículo 33 de este Reglamento.</w:t>
      </w:r>
    </w:p>
    <w:p>
      <w:pPr>
        <w:pStyle w:val="NormalWeb"/>
        <w:jc w:val="both"/>
        <w:rPr/>
      </w:pPr>
      <w:r>
        <w:rPr/>
        <w:t>Artículo 31. Convocatorias de promoción interna.</w:t>
      </w:r>
    </w:p>
    <w:p>
      <w:pPr>
        <w:pStyle w:val="NormalWeb"/>
        <w:jc w:val="both"/>
        <w:rPr/>
      </w:pPr>
      <w:r>
        <w:rPr/>
        <w:t>Las pruebas de promoción interna, en las que deberán respetarse los principios de igualdad, mérito, capacidad y publicidad, se llevarán a cabo en convocatorias independientes de las de ingreso.</w:t>
      </w:r>
    </w:p>
    <w:p>
      <w:pPr>
        <w:pStyle w:val="NormalWeb"/>
        <w:jc w:val="both"/>
        <w:rPr/>
      </w:pPr>
      <w:r>
        <w:rPr/>
        <w:t>Artículo 32. Requisitos de participación.</w:t>
      </w:r>
    </w:p>
    <w:p>
      <w:pPr>
        <w:pStyle w:val="NormalWeb"/>
        <w:jc w:val="both"/>
        <w:rPr/>
      </w:pPr>
      <w:r>
        <w:rPr/>
        <w:t>1. Para participar en pruebas de promoción interna los funcionarios deberán tener una antigüedad d de, al menos, dos años en el Cuerpo o Especialidad a que pertenezcan el día de la finalización del plazo de presentación de solicitudes de participación y poseer la titulación y el resto de los requisitos establecidos con carácter general para el acceso al Cuerpo o Especialidad en el que aspiran a ingresar.</w:t>
      </w:r>
    </w:p>
    <w:p>
      <w:pPr>
        <w:pStyle w:val="NormalWeb"/>
        <w:jc w:val="both"/>
        <w:rPr/>
      </w:pPr>
      <w:r>
        <w:rPr/>
        <w:t>2. Con independencia de lo dispuesto en el párrafo anterior, en el acceso a Cuerpos del Grupo C a través de la promoción interna desde Cuerpos del Grupo D, del área de actividad o funcional correspondiente, el requisito de titulación podrá ser sustituido por diez años de antigüedad d en un Cuerpo del Grupo D o cinco años y la superación de un curso específico de formación al que se accederá por criterios objetivos, y con cumplimiento de lo establecido en la disposición adicional vigésimo segunda de la Ley 30/1984, de 2 de agosto, de Medida s para la Reforma de la Función Pública.</w:t>
      </w:r>
    </w:p>
    <w:p>
      <w:pPr>
        <w:pStyle w:val="NormalWeb"/>
        <w:jc w:val="both"/>
        <w:rPr/>
      </w:pPr>
      <w:r>
        <w:rPr/>
        <w:t>CAPITULO II</w:t>
      </w:r>
    </w:p>
    <w:p>
      <w:pPr>
        <w:pStyle w:val="NormalWeb"/>
        <w:jc w:val="both"/>
        <w:rPr/>
      </w:pPr>
      <w:r>
        <w:rPr/>
        <w:t>Promoción desde Cuerpos o Especialidades de un Grupo de titulación a otro del inmediato superior</w:t>
      </w:r>
    </w:p>
    <w:p>
      <w:pPr>
        <w:pStyle w:val="NormalWeb"/>
        <w:jc w:val="both"/>
        <w:rPr/>
      </w:pPr>
      <w:r>
        <w:rPr/>
        <w:t>Artículo 33. Características de las pruebas.</w:t>
      </w:r>
    </w:p>
    <w:p>
      <w:pPr>
        <w:pStyle w:val="NormalWeb"/>
        <w:jc w:val="both"/>
        <w:rPr/>
      </w:pPr>
      <w:r>
        <w:rPr/>
        <w:t>En las convocatorias se establecerá la exención de las pruebas sobre aquellas materias cuyo conocimiento se haya acreditado suficientemente en las de ingreso al Cuerpo o Especialidad de origen.</w:t>
      </w:r>
    </w:p>
    <w:p>
      <w:pPr>
        <w:pStyle w:val="NormalWeb"/>
        <w:jc w:val="both"/>
        <w:rPr/>
      </w:pPr>
      <w:r>
        <w:rPr/>
        <w:t>Artículo 34. Derechos de los funcionarios de promoción interna.</w:t>
      </w:r>
    </w:p>
    <w:p>
      <w:pPr>
        <w:pStyle w:val="NormalWeb"/>
        <w:jc w:val="both"/>
        <w:rPr/>
      </w:pPr>
      <w:r>
        <w:rPr/>
        <w:t>1. Los funcionarios que accedan a otro Cuerpo o Especialidad por el sistema de promoción interna y ocupen con carácter definitivo un puesto de doble adscripción, podrán solicitar la adjudicación del mismo, con el mismo carácter de ocupación. En tal caso, quedarán excluidos del sistema de adjudicación del destino por el orden de puntuación obtenido en el proceso selectivo.</w:t>
      </w:r>
    </w:p>
    <w:p>
      <w:pPr>
        <w:pStyle w:val="NormalWeb"/>
        <w:jc w:val="both"/>
        <w:rPr/>
      </w:pPr>
      <w:r>
        <w:rPr/>
        <w:t>2. A los aspirantes aprobados por el sistema de promoción interna se les podrán ofertar otros puestos de trabajo vacantes de la misma localidad de su destino actual, y del mismo o inferior nivel que el que desempeñan, siempre que reúnan los requisitos exigidos en la relación de puestos de trabajo y se considere necesaria su cobertura por la Administración.</w:t>
      </w:r>
    </w:p>
    <w:p>
      <w:pPr>
        <w:pStyle w:val="NormalWeb"/>
        <w:jc w:val="both"/>
        <w:rPr/>
      </w:pPr>
      <w:r>
        <w:rPr/>
        <w:t>3. Los funcionarios de promoción interna podrán conservar, a petición propia, el grado personal que hubieran consolidado, siempre que se encuentre incluido en el intervalo de niveles correspondiente al Cuerpo o Especialidad a que accedan. El tiempo de servicios prestados en los de origen en las anteriores condiciones podrá ser de aplicación, a su solicitud, para la consolidación del grado personal en el nuevo Cuerpo o Especialidad.</w:t>
      </w:r>
    </w:p>
    <w:p>
      <w:pPr>
        <w:pStyle w:val="NormalWeb"/>
        <w:jc w:val="both"/>
        <w:rPr/>
      </w:pPr>
      <w:r>
        <w:rPr/>
        <w:t>CAPITULO III</w:t>
      </w:r>
    </w:p>
    <w:p>
      <w:pPr>
        <w:pStyle w:val="NormalWeb"/>
        <w:jc w:val="both"/>
        <w:rPr/>
      </w:pPr>
      <w:r>
        <w:rPr/>
        <w:t>Promoción a Cuerpos o Especialidades del mismo Grupo de titulación</w:t>
      </w:r>
    </w:p>
    <w:p>
      <w:pPr>
        <w:pStyle w:val="NormalWeb"/>
        <w:jc w:val="both"/>
        <w:rPr/>
      </w:pPr>
      <w:r>
        <w:rPr/>
        <w:t>Artículo 35. Procedimiento de promoción.</w:t>
      </w:r>
    </w:p>
    <w:p>
      <w:pPr>
        <w:pStyle w:val="NormalWeb"/>
        <w:jc w:val="both"/>
        <w:rPr/>
      </w:pPr>
      <w:r>
        <w:rPr/>
        <w:t>1. La promoción a Cuerpos o Especialidades del mismo grupo de titulación deberá efectuarse, con respeto a los principios de igualdad, mérito, capacidad y publicidad, entre funcionarios que desempeñen actividades sustancialmente coincidentes o análogas en su contenido profesional y en su nivel técnico.</w:t>
      </w:r>
    </w:p>
    <w:p>
      <w:pPr>
        <w:pStyle w:val="NormalWeb"/>
        <w:jc w:val="both"/>
        <w:rPr/>
      </w:pPr>
      <w:r>
        <w:rPr/>
        <w:t>2. El Consejo de Gobierno, a propuesta del titular de la Consejería de Justicia y Administración Pública, podrá determinar, cuando se deriven ventajas para la gestión de los servicios, los Cuerpos o Especialidades de la Administración de la Junta de Andalucía a los que se puede acceder por este procedimiento.</w:t>
      </w:r>
    </w:p>
    <w:p>
      <w:pPr>
        <w:pStyle w:val="NormalWeb"/>
        <w:jc w:val="both"/>
        <w:rPr/>
      </w:pPr>
      <w:r>
        <w:rPr/>
        <w:t>El titular de la Consejería de Justicia y Administración Pública establecerá los requisitos y las pruebas a superar. Para participar en las mismas se exigirá, en todo caso, estar en posesión de la titulación académica requerida para el acceso a los Cuerpos y Especialidades de que se trate.</w:t>
      </w:r>
    </w:p>
    <w:p>
      <w:pPr>
        <w:pStyle w:val="NormalWeb"/>
        <w:jc w:val="both"/>
        <w:rPr/>
      </w:pPr>
      <w:r>
        <w:rPr/>
        <w:t>TITULO III</w:t>
      </w:r>
    </w:p>
    <w:p>
      <w:pPr>
        <w:pStyle w:val="NormalWeb"/>
        <w:jc w:val="both"/>
        <w:rPr/>
      </w:pPr>
      <w:r>
        <w:rPr/>
        <w:t>PROVISION DE PUESTOS DE TRABAJO</w:t>
      </w:r>
    </w:p>
    <w:p>
      <w:pPr>
        <w:pStyle w:val="NormalWeb"/>
        <w:jc w:val="both"/>
        <w:rPr/>
      </w:pPr>
      <w:r>
        <w:rPr/>
        <w:t>CAPITULO I</w:t>
      </w:r>
    </w:p>
    <w:p>
      <w:pPr>
        <w:pStyle w:val="NormalWeb"/>
        <w:jc w:val="both"/>
        <w:rPr/>
      </w:pPr>
      <w:r>
        <w:rPr/>
        <w:t>Disposiciones generales</w:t>
      </w:r>
    </w:p>
    <w:p>
      <w:pPr>
        <w:pStyle w:val="NormalWeb"/>
        <w:jc w:val="both"/>
        <w:rPr/>
      </w:pPr>
      <w:r>
        <w:rPr/>
        <w:t>Artículo 36. Sistemas de provisión.</w:t>
      </w:r>
    </w:p>
    <w:p>
      <w:pPr>
        <w:pStyle w:val="NormalWeb"/>
        <w:jc w:val="both"/>
        <w:rPr/>
      </w:pPr>
      <w:r>
        <w:rPr/>
        <w:t>1. La provisión de los puestos de trabajo que vayan a ser desempeñados por funcionarios se efectuará mediante los procedimientos de concurso o de libre designación con convocatoria pública, de acuerdo con lo que figure en la relación de puestos de trabajo.</w:t>
      </w:r>
    </w:p>
    <w:p>
      <w:pPr>
        <w:pStyle w:val="NormalWeb"/>
        <w:jc w:val="both"/>
        <w:rPr/>
      </w:pPr>
      <w:r>
        <w:rPr/>
        <w:t>2. Los puestos de trabajo podrán ser cubiertos provisionalmente en los supuestos previstos en la Ley 6/1985, de 28 de noviembre, de Ordenación de la Función Pública de la Junta de Andalucía y en este Reglamento.</w:t>
      </w:r>
    </w:p>
    <w:p>
      <w:pPr>
        <w:pStyle w:val="NormalWeb"/>
        <w:jc w:val="both"/>
        <w:rPr/>
      </w:pPr>
      <w:r>
        <w:rPr/>
        <w:t>Artículo 37. Normativa aplicable.</w:t>
      </w:r>
    </w:p>
    <w:p>
      <w:pPr>
        <w:pStyle w:val="NormalWeb"/>
        <w:jc w:val="both"/>
        <w:rPr/>
      </w:pPr>
      <w:r>
        <w:rPr/>
        <w:t>Los procedimientos de concurso y de libre designación para la provisión de los puestos de trabajo adscritos a personal funcionario se regirán, además de por la Ley 6/1985, de 28 de noviembre, de Ordenación de la Función Pública de la Junta de Andalucía, por lo establecido en este Reglamento y demás normativa de aplicación.</w:t>
      </w:r>
    </w:p>
    <w:p>
      <w:pPr>
        <w:pStyle w:val="NormalWeb"/>
        <w:jc w:val="both"/>
        <w:rPr/>
      </w:pPr>
      <w:r>
        <w:rPr/>
        <w:t>CAPITULO II</w:t>
      </w:r>
    </w:p>
    <w:p>
      <w:pPr>
        <w:pStyle w:val="NormalWeb"/>
        <w:jc w:val="both"/>
        <w:rPr/>
      </w:pPr>
      <w:r>
        <w:rPr/>
        <w:t>Provisión de puestos de trabajo por el procedimiento de concurso</w:t>
      </w:r>
    </w:p>
    <w:p>
      <w:pPr>
        <w:pStyle w:val="NormalWeb"/>
        <w:jc w:val="both"/>
        <w:rPr/>
      </w:pPr>
      <w:r>
        <w:rPr/>
        <w:t>Artículo 38. Concurso de méritos.</w:t>
      </w:r>
    </w:p>
    <w:p>
      <w:pPr>
        <w:pStyle w:val="NormalWeb"/>
        <w:jc w:val="both"/>
        <w:rPr/>
      </w:pPr>
      <w:r>
        <w:rPr/>
        <w:t>1. Se denomina concurso de méritos al procedimiento de provisión de puestos de trabajo en los que éstos se adjudican tras la valoración de una serie de elementos establecidos previamente en la convocatoria respectiva y que concurriendo en los candidatos son alegados por los mismos, de acuerdo con lo establecido en el artículo 58 del presente Reglamento.</w:t>
      </w:r>
    </w:p>
    <w:p>
      <w:pPr>
        <w:pStyle w:val="NormalWeb"/>
        <w:jc w:val="both"/>
        <w:rPr/>
      </w:pPr>
      <w:r>
        <w:rPr/>
        <w:t>2. En los concursos de méritos se valorarán los adecuados a las características de los puestos de trabajo, tales como el grado personal consolidado, el nivel del puesto de trabajo desempeñado, la valoración del trabajo desarrollado, los cursos de formación y perfeccionamiento, la antigüedad, las titulaciones académicas y las publicaciones y docencia.</w:t>
      </w:r>
    </w:p>
    <w:p>
      <w:pPr>
        <w:pStyle w:val="NormalWeb"/>
        <w:jc w:val="both"/>
        <w:rPr/>
      </w:pPr>
      <w:r>
        <w:rPr/>
        <w:t>3. Podrán convocarse concursos para la provisión de puestos de trabajo adscritos a distintas Consejerías correspondientes al nivel básico del intervalo atribuido a cada Grupo o Cuerpo, así como para aquéllos que por su carácter no singularizado permitan una convocatoria unificada. A estos efectos se entenderá por puestos no singularizados aquéllos cuyas características esenciales y los requisitos exigidos para su desempeño sean iguales. Estos concursos se denominarán concursos unitarios y, para el caso de los puestos no singularizados, se podrá aplicar un baremo reducido adecuado al perfil de los puestos establecidos en la relación de puestos de trabajo, que se determinará en la convocatoria respectiva.</w:t>
      </w:r>
    </w:p>
    <w:p>
      <w:pPr>
        <w:pStyle w:val="NormalWeb"/>
        <w:jc w:val="both"/>
        <w:rPr/>
      </w:pPr>
      <w:r>
        <w:rPr/>
        <w:t>Artículo 39. Características esenciales de los puestos convocados por concurso.</w:t>
      </w:r>
    </w:p>
    <w:p>
      <w:pPr>
        <w:pStyle w:val="NormalWeb"/>
        <w:jc w:val="both"/>
        <w:rPr/>
      </w:pPr>
      <w:r>
        <w:rPr/>
        <w:t>1. Las convocatorias deberán respetar las características esenciales de los puestos establecidas en la relación de puestos de trabajo.</w:t>
      </w:r>
    </w:p>
    <w:p>
      <w:pPr>
        <w:pStyle w:val="NormalWeb"/>
        <w:jc w:val="both"/>
        <w:rPr/>
      </w:pPr>
      <w:r>
        <w:rPr/>
        <w:t>2. Se entenderán como características esenciales las recogidas en la relación de puestos de trabajo y correspondientes al Grupo al que están adscritos los puestos, el área funcional y a lo expresado en la misma relación como "otras características", en lo que hace referencia a la localización del puesto, sus condiciones de ocupación, de modificación o extinción y todo aquello que sea relativo específicamente a los puestos.</w:t>
      </w:r>
    </w:p>
    <w:p>
      <w:pPr>
        <w:pStyle w:val="NormalWeb"/>
        <w:jc w:val="both"/>
        <w:rPr/>
      </w:pPr>
      <w:r>
        <w:rPr/>
        <w:t>Artículo 40. Requisitos exigidos para su desempeño.</w:t>
      </w:r>
    </w:p>
    <w:p>
      <w:pPr>
        <w:pStyle w:val="NormalWeb"/>
        <w:jc w:val="both"/>
        <w:rPr/>
      </w:pPr>
      <w:r>
        <w:rPr/>
        <w:t>1. Las convocatorias deberán respetar los requisitos exigidos para el desempeño de los puestos en la relación de puestos de trabajo entendiéndose como tales, si así existen, la formación, conocimientos o especialización exigidos para la ocupación, la experiencia en relación con el área funcional, relaciona) o agrupación de áreas correspondiente, y la titulación, así como todo aquello que sea relativo a requisitos que deba reunir el funcionario.</w:t>
      </w:r>
    </w:p>
    <w:p>
      <w:pPr>
        <w:pStyle w:val="NormalWeb"/>
        <w:jc w:val="both"/>
        <w:rPr/>
      </w:pPr>
      <w:r>
        <w:rPr/>
        <w:t>2. No podrán valorarse como méritos aquellos requisitos exigidos en la relación de puestos de trabajo para el desempeño del puesto.</w:t>
      </w:r>
    </w:p>
    <w:p>
      <w:pPr>
        <w:pStyle w:val="NormalWeb"/>
        <w:jc w:val="both"/>
        <w:rPr/>
      </w:pPr>
      <w:r>
        <w:rPr/>
        <w:t>Artículo 41. Cursos de formación especializada.</w:t>
      </w:r>
    </w:p>
    <w:p>
      <w:pPr>
        <w:pStyle w:val="NormalWeb"/>
        <w:jc w:val="both"/>
        <w:rPr/>
      </w:pPr>
      <w:r>
        <w:rPr/>
        <w:t>1. Los cursos de formación especializada a que se refiere el artículo 6 del Decreto 249/1997, de 28 de octubre, por el que se regula el régimen de formación a impartir por el Instituto Andaluz de Administración Pública, serán considerados equivalentes a efectos del cumplimiento del requisito de experiencia señalado para los puestos de trabajo que, teniéndolo establecido en la relación de puestos de trabajo, sean convocados a concurso. Las condiciones de equivalencia se recogerán en la correspondiente Orden de convocatoria, sobre la base de que un curso es igual a un año de experiencia en el área funcional correspondiente.</w:t>
      </w:r>
    </w:p>
    <w:p>
      <w:pPr>
        <w:pStyle w:val="NormalWeb"/>
        <w:jc w:val="both"/>
        <w:rPr/>
      </w:pPr>
      <w:r>
        <w:rPr/>
        <w:t>2. Los cursos que se apliquen a efectos de la equivalencia señalada en el apartado anterior no podrán ser valorados como méritos en el apartado del baremo correspondiente a cursos de formación y perfeccionamiento.</w:t>
      </w:r>
    </w:p>
    <w:p>
      <w:pPr>
        <w:pStyle w:val="NormalWeb"/>
        <w:jc w:val="both"/>
        <w:rPr/>
      </w:pPr>
      <w:r>
        <w:rPr/>
        <w:t>Artículo 42. Remoción del puesto de trabajo.</w:t>
      </w:r>
    </w:p>
    <w:p>
      <w:pPr>
        <w:pStyle w:val="NormalWeb"/>
        <w:jc w:val="both"/>
        <w:rPr/>
      </w:pPr>
      <w:r>
        <w:rPr/>
        <w:t>1. De conformidad con lo establecido en el párrafo segundo del artículo 20.1.e) de la Ley 30/1984, de 2 de agosto, de Medidas para la Reforma de la Función Pública, los funcionarios que accedan a un puesto de trabajo por el procedimiento de concurso podrán ser removidos por causas sobrevenidas, derivadas de una alteración en el contenido del puesto, realizada a través de la relación de puestos de trabajo, que modifique los supuestos que sirvieron de base ala convocatoria, o de una falta de capacidad para su desempeño manifestada por rendimiento insuficiente, que no comporte inhibición y que impida realizar con eficacia las funciones atribuidas al puesto.</w:t>
      </w:r>
    </w:p>
    <w:p>
      <w:pPr>
        <w:pStyle w:val="NormalWeb"/>
        <w:jc w:val="both"/>
        <w:rPr/>
      </w:pPr>
      <w:r>
        <w:rPr/>
        <w:t>En el supuesto previsto en el artículo 74.2 de la Ley 30/1992, de 26 de noviembre, de Régimen Jurídico de las Administraciones Públicas y del Procedimiento Administrativo Común, no se podrá formular propuesta de remoción en tanto no quede establecida la ausencia de responsabilidad disciplinaria del funcionario y sólo cuando la causa del incumplimiento sea imputable al mismo.</w:t>
      </w:r>
    </w:p>
    <w:p>
      <w:pPr>
        <w:pStyle w:val="NormalWeb"/>
        <w:jc w:val="both"/>
        <w:rPr/>
      </w:pPr>
      <w:r>
        <w:rPr/>
        <w:t>2. La propuesta motivada de remoción será formulada por el titular del centro directivo y se notificará al interesado para que, en el plazo de diez días hábiles, formule las alegaciones y aporte los documentos que estime pertinentes.</w:t>
      </w:r>
    </w:p>
    <w:p>
      <w:pPr>
        <w:pStyle w:val="NormalWeb"/>
        <w:jc w:val="both"/>
        <w:rPr/>
      </w:pPr>
      <w:r>
        <w:rPr/>
        <w:t>3. La propuesta definitiva se pondrá de manifiesto ala Junta de Personal correspondiente al centro donde presta servicio el funcionario afectado, que emitirá su parecer en el plazo de diez días hábiles.</w:t>
      </w:r>
    </w:p>
    <w:p>
      <w:pPr>
        <w:pStyle w:val="NormalWeb"/>
        <w:jc w:val="both"/>
        <w:rPr/>
      </w:pPr>
      <w:r>
        <w:rPr/>
        <w:t>4. Recibido el parecer de la Junta de Personal o transcurrido el plazo sin evacuarlo, si se produjera modificación de la propuesta se dará nueva audiencia al interesado por el mismo plazo. Finalmente, la autoridad que efectuó el nombramiento resolverá. La resolución, que pondrá fin a la vía administrativa, será motivada y notificada al interesado en el plazo de diez días hábiles y comportará, en su caso, el cese del funcionario en el puesto de trabajo.</w:t>
      </w:r>
    </w:p>
    <w:p>
      <w:pPr>
        <w:pStyle w:val="NormalWeb"/>
        <w:jc w:val="both"/>
        <w:rPr/>
      </w:pPr>
      <w:r>
        <w:rPr/>
        <w:t>5. A los funcionarios removidos se les atribuirá el desempeño provisional de un puesto correspondiente a su Cuerpo o Especialidad, en el mismo municipio, no inferior en más de dos niveles al de su grado personal, en tanto no obtengan otro con carácter definitivo, con efectos del día siguiente al de la fecha del cese.</w:t>
      </w:r>
    </w:p>
    <w:p>
      <w:pPr>
        <w:pStyle w:val="NormalWeb"/>
        <w:jc w:val="both"/>
        <w:rPr/>
      </w:pPr>
      <w:r>
        <w:rPr/>
        <w:t>CAPITULO III</w:t>
      </w:r>
    </w:p>
    <w:p>
      <w:pPr>
        <w:pStyle w:val="NormalWeb"/>
        <w:jc w:val="both"/>
        <w:rPr/>
      </w:pPr>
      <w:r>
        <w:rPr/>
        <w:t>Convocatorias y tramitación de los concursos</w:t>
      </w:r>
    </w:p>
    <w:p>
      <w:pPr>
        <w:pStyle w:val="NormalWeb"/>
        <w:jc w:val="both"/>
        <w:rPr/>
      </w:pPr>
      <w:r>
        <w:rPr/>
        <w:t>Artículo 43. Organos competentes.</w:t>
      </w:r>
    </w:p>
    <w:p>
      <w:pPr>
        <w:pStyle w:val="NormalWeb"/>
        <w:jc w:val="both"/>
        <w:rPr/>
      </w:pPr>
      <w:r>
        <w:rPr/>
        <w:t>1. La competencia para efectuar las convocatorias y resolución de los concursos de méritos para la provisión de puestos de trabajo adscritos a personal funcionario se atribuye a los titulares de las Consejerías en relación con los puestos de trabajo adscritos a su Consejería y a los puestos de trabajo correspondientes a los Organismos Autónomos.</w:t>
      </w:r>
    </w:p>
    <w:p>
      <w:pPr>
        <w:pStyle w:val="NormalWeb"/>
        <w:jc w:val="both"/>
        <w:rPr/>
      </w:pPr>
      <w:r>
        <w:rPr/>
        <w:t>2. El titular de la Consejería de Justicia y Administración Pública procederá a la convocatoria y resolución de los concursos unitarios a que se refiere el apartado 3 del artículo 38.</w:t>
      </w:r>
    </w:p>
    <w:p>
      <w:pPr>
        <w:pStyle w:val="NormalWeb"/>
        <w:jc w:val="both"/>
        <w:rPr/>
      </w:pPr>
      <w:r>
        <w:rPr/>
        <w:t>Artículo 44. Convocatorias.</w:t>
      </w:r>
    </w:p>
    <w:p>
      <w:pPr>
        <w:pStyle w:val="NormalWeb"/>
        <w:jc w:val="both"/>
        <w:rPr/>
      </w:pPr>
      <w:r>
        <w:rPr/>
        <w:t>1. El titular de la Secretaría General para la Administración Pública, a propuesta de las Consejerías, autorizará las bases de las convocatorias de los concursos, las cuales deberán ajustarse a lo establecido por el presente Reglamento.</w:t>
      </w:r>
    </w:p>
    <w:p>
      <w:pPr>
        <w:pStyle w:val="NormalWeb"/>
        <w:jc w:val="both"/>
        <w:rPr/>
      </w:pPr>
      <w:r>
        <w:rPr/>
        <w:t>2. Las convocatorias a que se refiere el apartado 1 del artículo anterior deberán efectuarse al menos con una periodicidad semestral y se publicarán en el Boletín Oficial de la Junta de Andalucía.</w:t>
      </w:r>
    </w:p>
    <w:p>
      <w:pPr>
        <w:pStyle w:val="NormalWeb"/>
        <w:jc w:val="both"/>
        <w:rPr/>
      </w:pPr>
      <w:r>
        <w:rPr/>
        <w:t>3. Las convocatorias deberán contener, al menos, las bases del concurso con la denominación, nivel y número de los puestos de trabajo ofertados, sus características esenciales, los requisitos para su desempeño, la composición de la Comisión de Valoración y el plazo de presentación de solicitudes, así como el baremo con arreglo al cual se valorarán los méritos.</w:t>
      </w:r>
    </w:p>
    <w:p>
      <w:pPr>
        <w:pStyle w:val="NormalWeb"/>
        <w:jc w:val="both"/>
        <w:rPr/>
      </w:pPr>
      <w:r>
        <w:rPr/>
        <w:t>Artículo 45. Tramitación de los concursos.</w:t>
      </w:r>
    </w:p>
    <w:p>
      <w:pPr>
        <w:pStyle w:val="NormalWeb"/>
        <w:jc w:val="both"/>
        <w:rPr/>
      </w:pPr>
      <w:r>
        <w:rPr/>
        <w:t>1. La tramitación de los concursos corresponderá a los órganos competentes en materia de personal de las distintas Consejerías, en coordinación con la Dirección General de la Función Pública, como órgano de consulta y asesoramiento.</w:t>
      </w:r>
    </w:p>
    <w:p>
      <w:pPr>
        <w:pStyle w:val="NormalWeb"/>
        <w:jc w:val="both"/>
        <w:rPr/>
      </w:pPr>
      <w:r>
        <w:rPr/>
        <w:t>2. La propuesta y tramitación de los concursos unitarios corresponderá a la Dirección General de la Función Pública.</w:t>
      </w:r>
    </w:p>
    <w:p>
      <w:pPr>
        <w:pStyle w:val="NormalWeb"/>
        <w:jc w:val="both"/>
        <w:rPr/>
      </w:pPr>
      <w:r>
        <w:rPr/>
        <w:t>Artículo 46. Participantes.</w:t>
      </w:r>
    </w:p>
    <w:p>
      <w:pPr>
        <w:pStyle w:val="NormalWeb"/>
        <w:jc w:val="both"/>
        <w:rPr/>
      </w:pPr>
      <w:r>
        <w:rPr/>
        <w:t>1. Podrán participar en estos procedimientos de provisión todos aquellos funcionarios de los Cuerpos y Especialidades de la Administración General de la Junta de Andalucía que reúnan los requisitos mínimos exigidos en la relación de puestos de trabajo y recogidos en la convocatoria a la fecha de terminación del plazo de presentación de solicitudes.</w:t>
      </w:r>
    </w:p>
    <w:p>
      <w:pPr>
        <w:pStyle w:val="NormalWeb"/>
        <w:jc w:val="both"/>
        <w:rPr/>
      </w:pPr>
      <w:r>
        <w:rPr/>
        <w:t>2. Para poder participar por primera vez en procedimientos de concurso los funcionarios deberán contar con dos años de servicio activo en la Junta de Andalucía.</w:t>
      </w:r>
    </w:p>
    <w:p>
      <w:pPr>
        <w:pStyle w:val="NormalWeb"/>
        <w:jc w:val="both"/>
        <w:rPr/>
      </w:pPr>
      <w:r>
        <w:rPr/>
        <w:t>Los funcionarios deberán permanecer en los puestos de trabajo obtenidos por concurso un mínimo de dos años para poder participar en sucesivos concursos, salvo en el ámbito de una Consejería u Organismo Autónomo, o en los supuestos de remoción, los de supresión del puesto de trabajo, y en aquellos otros en los que el funcionario no tenga un destino definitivo.</w:t>
      </w:r>
    </w:p>
    <w:p>
      <w:pPr>
        <w:pStyle w:val="NormalWeb"/>
        <w:jc w:val="both"/>
        <w:rPr/>
      </w:pPr>
      <w:r>
        <w:rPr/>
        <w:t>A los funcionarios que accedan a otro Cuerpo o Especialidad por promoción interna o por integración y permanezcan en el puesto de trabajo que desempeñaban se les computará el tiempo de servicios prestado en dicho puesto en el Cuerpo o Especialidad de procedencia a efectos de lo dispuesto en el párrafo anterior.</w:t>
      </w:r>
    </w:p>
    <w:p>
      <w:pPr>
        <w:pStyle w:val="NormalWeb"/>
        <w:jc w:val="both"/>
        <w:rPr/>
      </w:pPr>
      <w:r>
        <w:rPr/>
        <w:t>Igualmente, a efectos de lo dispuesto en el primer párrafo de este apartado, cuando a un funcionario, con ocasión de haber obtenido puesto en un concurso, se le hubiera diferido el cese en el puesto de origen, se computará el tiempo desde la resolución por la que se difiere el cese hasta el cese efectivo como desempeñado en el nuevo puesto.</w:t>
      </w:r>
    </w:p>
    <w:p>
      <w:pPr>
        <w:pStyle w:val="NormalWeb"/>
        <w:jc w:val="both"/>
        <w:rPr/>
      </w:pPr>
      <w:r>
        <w:rPr/>
        <w:t>3. Los funcionarios en situación de suspensión firme no podrán participar en estos procedimientos de provisión mientras dure dicha situación.</w:t>
      </w:r>
    </w:p>
    <w:p>
      <w:pPr>
        <w:pStyle w:val="NormalWeb"/>
        <w:jc w:val="both"/>
        <w:rPr/>
      </w:pPr>
      <w:r>
        <w:rPr/>
        <w:t>4. Los funcionarios o el personal estatutario de los sectores docente y sanitario de la Junta de Andalucía sólo podrán participar en los procedimientos de provisión de aquellos puestos que en la relación de puestos de trabajo contemplen como tipo de Administración el de "Administración educativa" o "Administración sanitaria", respectivamente. En todo caso, habrán de reunir el resto de requisitos mínimos exigidos en dicha relación y recogidos en la convocatoria.</w:t>
      </w:r>
    </w:p>
    <w:p>
      <w:pPr>
        <w:pStyle w:val="NormalWeb"/>
        <w:jc w:val="both"/>
        <w:rPr/>
      </w:pPr>
      <w:r>
        <w:rPr/>
        <w:t>5. Los funcionarios de carrera procedentes de la Administración no sectorial del Estado, salvo aquellos que simultáneamente sean funcionarios de los Cuerpos y Especialidades de la Administración General de la Junta de Andalucía, sólo podrán participar en los procedimientos de provisión de aquellos puestos que en la relación de puestos de trabajo contemplen como tipo de Administración el de "Administración del Estado". En todo caso, habrán de reunir el resto de requisitos mínimos exigidos en dicha relación y recogidos en la convocatoria.</w:t>
      </w:r>
    </w:p>
    <w:p>
      <w:pPr>
        <w:pStyle w:val="NormalWeb"/>
        <w:jc w:val="both"/>
        <w:rPr/>
      </w:pPr>
      <w:r>
        <w:rPr/>
        <w:t>6. Los funcionarios de carrera procedentes de los Cuerpos de Administración Local con habilitación de carácter nacional y los de las Administraciones locales del ámbito territorial de Andalucía, salvo aquellos que simultáneamente sean funcionarios de los Cuerpos y Especialidades de la Administración General de la Junta de Andalucía, sólo podrán participar en los procedimientos de cobertura de aquellos puestos que en la relación de puestos de trabajo contemplen como tipo de Administración el de "Administración local". En todo caso, habrán de reunir el resto de requisitos mínimos exigidos en dicha relación y recogidos en la convocatoria.</w:t>
      </w:r>
    </w:p>
    <w:p>
      <w:pPr>
        <w:pStyle w:val="NormalWeb"/>
        <w:jc w:val="both"/>
        <w:rPr/>
      </w:pPr>
      <w:r>
        <w:rPr/>
        <w:t>7. En el supuesto de estar interesados en las vacantes que se anuncien en un determinado concurso para un mismo municipio dos funcionarios que reúnan los requisitos exigidos, podrán condicionar sus peticiones por razones de convivencia familiar, al hecho de que ambos obtengan destino en ese concurso en el mismo municipio, entendiéndose, en caso contrario, anulada la petición efectuada por ambos. Los funcionarios que se acojan a esta petición condicional deberán concretarlo en su solicitud y acompañar fotocopia de la petición del otro funcionario.</w:t>
      </w:r>
    </w:p>
    <w:p>
      <w:pPr>
        <w:pStyle w:val="NormalWeb"/>
        <w:jc w:val="both"/>
        <w:rPr/>
      </w:pPr>
      <w:r>
        <w:rPr/>
        <w:t>Artículo 47. Discapacidades.</w:t>
      </w:r>
    </w:p>
    <w:p>
      <w:pPr>
        <w:pStyle w:val="NormalWeb"/>
        <w:jc w:val="both"/>
        <w:rPr/>
      </w:pPr>
      <w:r>
        <w:rPr/>
        <w:t>Los funcionarios con alguna minusvalía podrán instar en la propia solicitud de vacantes la adaptación del puesto o puestos de trabajo solicitados. La Comisión de Valoración podrá recabar del interesado, incluso en entrevista personal, la información que estime necesaria en orden a la adaptación solicitada así como el dictamen de los órganos técnicos de la Administración laboral, sanitaria o asistencial correspondiente respecto de la procedencia de la adaptación y de su compatibilidad con el desempeño de las tareas y funciones del puesto en concreto.</w:t>
      </w:r>
    </w:p>
    <w:p>
      <w:pPr>
        <w:pStyle w:val="NormalWeb"/>
        <w:jc w:val="both"/>
        <w:rPr/>
      </w:pPr>
      <w:r>
        <w:rPr/>
        <w:t>Artículo 48. Comisiones de Valoración.</w:t>
      </w:r>
    </w:p>
    <w:p>
      <w:pPr>
        <w:pStyle w:val="NormalWeb"/>
        <w:jc w:val="both"/>
        <w:rPr/>
      </w:pPr>
      <w:r>
        <w:rPr/>
        <w:t>1. Las Comisiones de Valoración estarán constituidas como mínimo por siete miembros, de entre los cuales uno actuará en calidad de Presidente y otro en calidad de Secretario, designados todos ellos por la autoridad convocante en la Orden de convocatoria.</w:t>
      </w:r>
    </w:p>
    <w:p>
      <w:pPr>
        <w:pStyle w:val="NormalWeb"/>
        <w:jc w:val="both"/>
        <w:rPr/>
      </w:pPr>
      <w:r>
        <w:rPr/>
        <w:t>En la autorización de las convocatorias el titular de la Secretaría General para la Administración Pública podrá establecer que formen parte de la Comisión de Valoración miembros pertenecientes a dicha Secretaría.</w:t>
      </w:r>
    </w:p>
    <w:p>
      <w:pPr>
        <w:pStyle w:val="NormalWeb"/>
        <w:jc w:val="both"/>
        <w:rPr/>
      </w:pPr>
      <w:r>
        <w:rPr/>
        <w:t>2. Formará parte de la Comisión de Valoración un miembro por cada una de las Organizaciones sindicales presentes en la Mesa Sectorial de Negociación de la Administración General de la Junta de Andalucía.</w:t>
      </w:r>
    </w:p>
    <w:p>
      <w:pPr>
        <w:pStyle w:val="NormalWeb"/>
        <w:jc w:val="both"/>
        <w:rPr/>
      </w:pPr>
      <w:r>
        <w:rPr/>
        <w:t>El número de los representantes de las Organizaciones sindicales no podrá ser igual o superior al de los miembros designados a propuesta de la Administración.</w:t>
      </w:r>
    </w:p>
    <w:p>
      <w:pPr>
        <w:pStyle w:val="NormalWeb"/>
        <w:jc w:val="both"/>
        <w:rPr/>
      </w:pPr>
      <w:r>
        <w:rPr/>
        <w:t>3. Todos los miembros de las Comisiones deberán ser funcionarios y pertenecer a Grupo igual o superior al exigido para los puestos convocados. Asimismo, deberán poseer grado personal o desempeñar puestos de nivel igual o superior al de los convocados.</w:t>
      </w:r>
    </w:p>
    <w:p>
      <w:pPr>
        <w:pStyle w:val="NormalWeb"/>
        <w:jc w:val="both"/>
        <w:rPr/>
      </w:pPr>
      <w:r>
        <w:rPr/>
        <w:t>Artículo 49. Resolución.</w:t>
      </w:r>
    </w:p>
    <w:p>
      <w:pPr>
        <w:pStyle w:val="NormalWeb"/>
        <w:jc w:val="both"/>
        <w:rPr/>
      </w:pPr>
      <w:r>
        <w:rPr/>
        <w:t>1. La Comisión de Valoración propondrá a la autoridad convocante los candidatos que hayan obtenido mayor puntuación para cada puesto.</w:t>
      </w:r>
    </w:p>
    <w:p>
      <w:pPr>
        <w:pStyle w:val="NormalWeb"/>
        <w:jc w:val="both"/>
        <w:rPr/>
      </w:pPr>
      <w:r>
        <w:rPr/>
        <w:t>2. La resolución deberá ser motivada y deberá quedar acreditada en la misma la observancia del procedimiento debido y la valoración final de los méritos de los candidatos propuestos.</w:t>
      </w:r>
    </w:p>
    <w:p>
      <w:pPr>
        <w:pStyle w:val="NormalWeb"/>
        <w:jc w:val="both"/>
        <w:rPr/>
      </w:pPr>
      <w:r>
        <w:rPr/>
        <w:t>3. La resolución de los concursos convocados deberá efectuarse en el plazo máximo de cuatro meses. Las resoluciones se publicarán en el Boletín Oficial de la Junta de Andalucía.</w:t>
      </w:r>
    </w:p>
    <w:p>
      <w:pPr>
        <w:pStyle w:val="NormalWeb"/>
        <w:jc w:val="both"/>
        <w:rPr/>
      </w:pPr>
      <w:r>
        <w:rPr/>
        <w:t>Artículo 50. Destinos.</w:t>
      </w:r>
    </w:p>
    <w:p>
      <w:pPr>
        <w:pStyle w:val="NormalWeb"/>
        <w:jc w:val="both"/>
        <w:rPr/>
      </w:pPr>
      <w:r>
        <w:rPr/>
        <w:t>1. Los destinos adjudicados serán irrenunciables, salvo que, antes de finalizar el plazo de toma de posesión, se hubiese obtenido otro destino mediante convocatoria pública.</w:t>
      </w:r>
    </w:p>
    <w:p>
      <w:pPr>
        <w:pStyle w:val="NormalWeb"/>
        <w:jc w:val="both"/>
        <w:rPr/>
      </w:pPr>
      <w:r>
        <w:rPr/>
        <w:t>2. Los destinos adjudicados se considerarán de carácter voluntario y en consecuencia no generarán derecho al abono de indemnización por concepto alguno, sin perjuicio de las excepciones previstas en el régimen de indemnizaciones por razón de servicio.</w:t>
      </w:r>
    </w:p>
    <w:p>
      <w:pPr>
        <w:pStyle w:val="NormalWeb"/>
        <w:jc w:val="both"/>
        <w:rPr/>
      </w:pPr>
      <w:r>
        <w:rPr/>
        <w:t>Artículo 51. Tomas de posesión.</w:t>
      </w:r>
    </w:p>
    <w:p>
      <w:pPr>
        <w:pStyle w:val="NormalWeb"/>
        <w:jc w:val="both"/>
        <w:rPr/>
      </w:pPr>
      <w:r>
        <w:rPr/>
        <w:t>1. El plazo para tomar posesión de los destinos adjudicados será de tres días hábiles si no implica cambio de residencia del funcionario, o de un mes si comporta cambio de residencia o el reingreso al servicio activo.</w:t>
      </w:r>
    </w:p>
    <w:p>
      <w:pPr>
        <w:pStyle w:val="NormalWeb"/>
        <w:jc w:val="both"/>
        <w:rPr/>
      </w:pPr>
      <w:r>
        <w:rPr/>
        <w:t>2. El plazo de toma de posesión empezará a contarse a partir del día siguiente al del cese, que deberá efectuarse dentro de los tres días hábiles siguientes a la publicación de la resolución del concurso en el Boletín Oficial de la Junta de Andalucía. Si la resolución comporta el reingreso al servicio activo, el plazo de toma de posesión deberá computarse desde dicha publicación.</w:t>
      </w:r>
    </w:p>
    <w:p>
      <w:pPr>
        <w:pStyle w:val="NormalWeb"/>
        <w:jc w:val="both"/>
        <w:rPr/>
      </w:pPr>
      <w:r>
        <w:rPr/>
        <w:t>3. El Viceconsejero de la Consejería donde preste servicios el funcionario podrá diferir el cese por necesidades del servicio y motivadamente hasta veinte días hábiles, comunicándose a la unidad a que haya sido destinado el funcionario.</w:t>
      </w:r>
    </w:p>
    <w:p>
      <w:pPr>
        <w:pStyle w:val="NormalWeb"/>
        <w:jc w:val="both"/>
        <w:rPr/>
      </w:pPr>
      <w:r>
        <w:rPr/>
        <w:t>4. Tras la toma de posesión, el Viceconsejero de la Consejería donde haya obtenido nuevo destino el funcionario podrá conceder una prórroga de incorporación hasta un máximo de veinte días hábiles, si el destino implica cambio de residencia y así lo solicita el interesado por razones justificadas.</w:t>
      </w:r>
    </w:p>
    <w:p>
      <w:pPr>
        <w:pStyle w:val="NormalWeb"/>
        <w:jc w:val="both"/>
        <w:rPr/>
      </w:pPr>
      <w:r>
        <w:rPr/>
        <w:t>5. El cómputo de los plazos posesorios se iniciará cuando finalicen los permisos o licencias que hayan sido concedidos a los interesados, salvo que por causas justificadas el órgano convocante acuerde motivadamente suspender el disfrute de los mismos.</w:t>
      </w:r>
    </w:p>
    <w:p>
      <w:pPr>
        <w:pStyle w:val="NormalWeb"/>
        <w:jc w:val="both"/>
        <w:rPr/>
      </w:pPr>
      <w:r>
        <w:rPr/>
        <w:t>6. Efectuada la toma de posesión, el plazo posesorio se considerará como de servicio activo a todos los efectos, excepto en los supuestos de reingreso desde la situación de excedencia voluntaria o excedencia por cuidado de hijos una vez transcurrido el primer año.</w:t>
      </w:r>
    </w:p>
    <w:p>
      <w:pPr>
        <w:pStyle w:val="NormalWeb"/>
        <w:jc w:val="both"/>
        <w:rPr/>
      </w:pPr>
      <w:r>
        <w:rPr/>
        <w:t>CAPITULO IV</w:t>
      </w:r>
    </w:p>
    <w:p>
      <w:pPr>
        <w:pStyle w:val="NormalWeb"/>
        <w:jc w:val="both"/>
        <w:rPr/>
      </w:pPr>
      <w:r>
        <w:rPr/>
        <w:t>Baremo y acreditación de méritos</w:t>
      </w:r>
    </w:p>
    <w:p>
      <w:pPr>
        <w:pStyle w:val="NormalWeb"/>
        <w:jc w:val="both"/>
        <w:rPr/>
      </w:pPr>
      <w:r>
        <w:rPr/>
        <w:t>Artículo 52. Baremo de méritos.</w:t>
      </w:r>
    </w:p>
    <w:p>
      <w:pPr>
        <w:pStyle w:val="NormalWeb"/>
        <w:jc w:val="both"/>
        <w:rPr/>
      </w:pPr>
      <w:r>
        <w:rPr/>
        <w:t>1. Las convocatorias que se realicen para la provisión de puestos de trabajo por el procedimiento de concurso de méritos se llevarán a cabo con sujeción al baremo general que se recoge en el artículo 54 de este Reglamento.</w:t>
      </w:r>
    </w:p>
    <w:p>
      <w:pPr>
        <w:pStyle w:val="NormalWeb"/>
        <w:jc w:val="both"/>
        <w:rPr/>
      </w:pPr>
      <w:r>
        <w:rPr/>
        <w:t>2. La valoración de cada uno de los conceptos establecidos en el baremo no podrá exceder del 40% de la puntuación máxima total, ni ser inferior al 5% de la misma.</w:t>
      </w:r>
    </w:p>
    <w:p>
      <w:pPr>
        <w:pStyle w:val="NormalWeb"/>
        <w:jc w:val="both"/>
        <w:rPr/>
      </w:pPr>
      <w:r>
        <w:rPr/>
        <w:t>3. La puntuación máxima a obtener por la aplicación de este baremo general será de 30 puntos. Los solicitantes que de acuerdo con la valoración de los correspondientes méritos del baremo no alcancen la puntuación mínima que, en su caso, se recoja en las bases de las convocatorias, y que no podrá ser superior al 5% del máximo de puntos, quedarán excluidos de la adjudicación de puestos.</w:t>
      </w:r>
    </w:p>
    <w:p>
      <w:pPr>
        <w:pStyle w:val="NormalWeb"/>
        <w:jc w:val="both"/>
        <w:rPr/>
      </w:pPr>
      <w:r>
        <w:rPr/>
        <w:t>4. La puntuación obtenida por la aplicación de este baremo general se incrementará en un 10%, con un máximo de 1,5 puntos, para los funcionarios que pertenezcan al Cuerpo preferente que, en su caso, esté establecido en la relación de puestos de trabajo para el puesto de que se trate, sin que en ningún caso la puntuación total pueda exceder del máximo establecido de 30 puntos.</w:t>
      </w:r>
    </w:p>
    <w:p>
      <w:pPr>
        <w:pStyle w:val="NormalWeb"/>
        <w:jc w:val="both"/>
        <w:rPr/>
      </w:pPr>
      <w:r>
        <w:rPr/>
        <w:t>5. Por la permanencia en el puesto de trabajo obtenido mediante el procedimiento de concurso desde el que se participe, la puntuación total obtenida por la aplicación de este baremo general se incrementará, a partir de tres años completos de servicios, a razón de 0,25 por cada año, hasta un máximo de 1,75 puntos, sin que en ningún caso la puntuación total pueda exceder del máximo establecido de 30 puntos.</w:t>
      </w:r>
    </w:p>
    <w:p>
      <w:pPr>
        <w:pStyle w:val="NormalWeb"/>
        <w:jc w:val="both"/>
        <w:rPr/>
      </w:pPr>
      <w:r>
        <w:rPr/>
        <w:t>6. La adjudicación de los puestos vendrá dada por la puntuación total obtenida según el baremo y el orden de prioridad expresado en la solicitud.</w:t>
      </w:r>
    </w:p>
    <w:p>
      <w:pPr>
        <w:pStyle w:val="NormalWeb"/>
        <w:jc w:val="both"/>
        <w:rPr/>
      </w:pPr>
      <w:r>
        <w:rPr/>
        <w:t>7. En caso de empate en la puntuación, aquél se resolverá en favor del funcionario que pertenezca al Cuerpo preferente establecido en la relación de puestos de trabajo. Si el empate continuase, se resolverá en favor del funcionario que haya obtenido mayor puntuación en el primero de los apartados de méritos del baremo, contemplados éstos por el orden del mismo. De persistir éste, el desempate se resolverá en favor del funcionario cuya letra inicial del primer apellido esté primera en el orden determinado por el sorteo de actuación en las pruebas selectivas correspondientes a la última Oferta de Empleo Público aprobada.</w:t>
      </w:r>
    </w:p>
    <w:p>
      <w:pPr>
        <w:pStyle w:val="NormalWeb"/>
        <w:jc w:val="both"/>
        <w:rPr/>
      </w:pPr>
      <w:r>
        <w:rPr/>
        <w:t>Artículo 53. Baremo para los concursos de puestos de trabajo de nivel básico.</w:t>
      </w:r>
    </w:p>
    <w:p>
      <w:pPr>
        <w:pStyle w:val="NormalWeb"/>
        <w:jc w:val="both"/>
        <w:rPr/>
      </w:pPr>
      <w:r>
        <w:rPr/>
        <w:t>1. Las convocatorias que se realicen para la provisión de puestos de trabajo del nivel básico correspondientes a cada Grupo o Cuerpo se llevarán a cabo con sujeción al baremo que se recoge en el artículo 54 con las modificaciones recogidas en el artículo 55 de este Reglamento.</w:t>
      </w:r>
    </w:p>
    <w:p>
      <w:pPr>
        <w:pStyle w:val="NormalWeb"/>
        <w:jc w:val="both"/>
        <w:rPr/>
      </w:pPr>
      <w:r>
        <w:rPr/>
        <w:t>2. La puntuación máxima a obtener por la aplicación de este baremo será de 25 puntos.</w:t>
      </w:r>
    </w:p>
    <w:p>
      <w:pPr>
        <w:pStyle w:val="NormalWeb"/>
        <w:jc w:val="both"/>
        <w:rPr/>
      </w:pPr>
      <w:r>
        <w:rPr/>
        <w:t>3. La puntuación obtenida por la aplicación de este baremo se incrementará en un 10%, con un máximo de 1,5 puntos, para los funcionarios que pertenezcan al Cuerpo preferente que, en su caso, esté establecido en la relación, de puestos de trabajo para el puesto de que se trate, sin que en ningún caso la puntuación total pueda exceder del máximo establecido de 25 puntos.</w:t>
      </w:r>
    </w:p>
    <w:p>
      <w:pPr>
        <w:pStyle w:val="NormalWeb"/>
        <w:jc w:val="both"/>
        <w:rPr/>
      </w:pPr>
      <w:r>
        <w:rPr/>
        <w:t>4. La forma de adjudicación de los puestos y los criterios de desempate para estos concursos serán los establecidos en los apartados 6 y 7 del artículo anterior.</w:t>
      </w:r>
    </w:p>
    <w:p>
      <w:pPr>
        <w:pStyle w:val="NormalWeb"/>
        <w:jc w:val="both"/>
        <w:rPr/>
      </w:pPr>
      <w:r>
        <w:rPr/>
        <w:t>Artículo 54. Baremo general para los concursos de méritos.</w:t>
      </w:r>
    </w:p>
    <w:p>
      <w:pPr>
        <w:pStyle w:val="NormalWeb"/>
        <w:jc w:val="both"/>
        <w:rPr/>
      </w:pPr>
      <w:r>
        <w:rPr/>
        <w:t>1. Grado personal.</w:t>
      </w:r>
    </w:p>
    <w:p>
      <w:pPr>
        <w:pStyle w:val="NormalWeb"/>
        <w:jc w:val="both"/>
        <w:rPr/>
      </w:pPr>
      <w:r>
        <w:rPr/>
        <w:t>El grado personal reconocido, en relación con el nivel de los puestos convocados, se valorará hasta un máximo de 6 puntos, en la forma siguiente:</w:t>
      </w:r>
    </w:p>
    <w:p>
      <w:pPr>
        <w:pStyle w:val="NormalWeb"/>
        <w:jc w:val="both"/>
        <w:rPr/>
      </w:pPr>
      <w:r>
        <w:rPr/>
        <w:t>a) Por poseer un grado superior al nivel del puesto solicitado: 6 puntos.</w:t>
      </w:r>
    </w:p>
    <w:p>
      <w:pPr>
        <w:pStyle w:val="NormalWeb"/>
        <w:jc w:val="both"/>
        <w:rPr/>
      </w:pPr>
      <w:r>
        <w:rPr/>
        <w:t>b) Por poseer un grado igual al nivel del puesto solicitado: 5 puntos.</w:t>
      </w:r>
    </w:p>
    <w:p>
      <w:pPr>
        <w:pStyle w:val="NormalWeb"/>
        <w:jc w:val="both"/>
        <w:rPr/>
      </w:pPr>
      <w:r>
        <w:rPr/>
        <w:t>c) Por poseer un grado inferior en uno o dos niveles al nivel del puesto solicitado: 4 puntos.</w:t>
      </w:r>
    </w:p>
    <w:p>
      <w:pPr>
        <w:pStyle w:val="NormalWeb"/>
        <w:jc w:val="both"/>
        <w:rPr/>
      </w:pPr>
      <w:r>
        <w:rPr/>
        <w:t>d) Por poseer un grado inferior en tres o cuatro niveles al nivel del puesto solicitado: 3 puntos.</w:t>
      </w:r>
    </w:p>
    <w:p>
      <w:pPr>
        <w:pStyle w:val="NormalWeb"/>
        <w:jc w:val="both"/>
        <w:rPr/>
      </w:pPr>
      <w:r>
        <w:rPr/>
        <w:t>e) Por poseer un grado inferior en cinco o más niveles al nivel del puesto solicitado: 2 puntos.</w:t>
      </w:r>
    </w:p>
    <w:p>
      <w:pPr>
        <w:pStyle w:val="NormalWeb"/>
        <w:jc w:val="both"/>
        <w:rPr/>
      </w:pPr>
      <w:r>
        <w:rPr/>
        <w:t>2. Valoración del trabajo desarrollado.</w:t>
      </w:r>
    </w:p>
    <w:p>
      <w:pPr>
        <w:pStyle w:val="NormalWeb"/>
        <w:jc w:val="both"/>
        <w:rPr/>
      </w:pPr>
      <w:r>
        <w:rPr/>
        <w:t>La valoración del trabajo desarrollado se llevará a cabo teniendo en cuenta la experiencia profesional obtenida en los diez últimos años en el desempeño de puestos pertenecientes al área funcional, relacional o agrupación de áreas del convocado, valorándose en relación con el nivel de los puestos solicitados hasta un máximo de 10 puntos y en función de la forma de provisión del puesto de trabajo, conforme a la siguiente distribución:</w:t>
      </w:r>
    </w:p>
    <w:p>
      <w:pPr>
        <w:pStyle w:val="NormalWeb"/>
        <w:jc w:val="both"/>
        <w:rPr/>
      </w:pPr>
      <w:r>
        <w:rPr/>
        <w:t>1. Puestos desempeñados con carácter definitivo o con carácter provisional no señalados en el número siguiente:</w:t>
      </w:r>
    </w:p>
    <w:p>
      <w:pPr>
        <w:pStyle w:val="NormalWeb"/>
        <w:jc w:val="both"/>
        <w:rPr/>
      </w:pPr>
      <w:r>
        <w:rPr/>
        <w:t>a) Experiencia profesional adquirida por permanencia en puestos de nivel superior al solicitado: 2 puntos por año, hasta un máximo de 10 puntos.</w:t>
      </w:r>
    </w:p>
    <w:p>
      <w:pPr>
        <w:pStyle w:val="NormalWeb"/>
        <w:jc w:val="both"/>
        <w:rPr/>
      </w:pPr>
      <w:r>
        <w:rPr/>
        <w:t>b) Experiencia profesional adquirida por permanencia en puestos de igual nivel que el solicitado: 1,7 puntos por año, hasta un máximo de 8,5 puntos.</w:t>
      </w:r>
    </w:p>
    <w:p>
      <w:pPr>
        <w:pStyle w:val="NormalWeb"/>
        <w:jc w:val="both"/>
        <w:rPr/>
      </w:pPr>
      <w:r>
        <w:rPr/>
        <w:t>c) Experiencia profesional adquirida por permanencia en puestos de nivel inferior en uno o dos niveles al solicitado: 1,4 puntos por año, hasta un máximo de 7 puntos.</w:t>
      </w:r>
    </w:p>
    <w:p>
      <w:pPr>
        <w:pStyle w:val="NormalWeb"/>
        <w:jc w:val="both"/>
        <w:rPr/>
      </w:pPr>
      <w:r>
        <w:rPr/>
        <w:t>d) Experiencia profesional adquirida por permanencia en puestos de nivel inferior en tres o cuatro niveles al solicitado: 1,1 punto por año, hasta un máximo de 5,5 puntos.</w:t>
      </w:r>
    </w:p>
    <w:p>
      <w:pPr>
        <w:pStyle w:val="NormalWeb"/>
        <w:jc w:val="both"/>
        <w:rPr/>
      </w:pPr>
      <w:r>
        <w:rPr/>
        <w:t>e) Experiencia profesional adquirida por permanencia en puestos de nivel inferior en cinco o más niveles al solicitado: 0,8 puntos por año, hasta un máximo de 4 puntos.</w:t>
      </w:r>
    </w:p>
    <w:p>
      <w:pPr>
        <w:pStyle w:val="NormalWeb"/>
        <w:jc w:val="both"/>
        <w:rPr/>
      </w:pPr>
      <w:r>
        <w:rPr/>
        <w:t>2. Puestos desempeñados con carácter provisional:</w:t>
      </w:r>
    </w:p>
    <w:p>
      <w:pPr>
        <w:pStyle w:val="NormalWeb"/>
        <w:jc w:val="both"/>
        <w:rPr/>
      </w:pPr>
      <w:r>
        <w:rPr/>
        <w:t>a) Al amparo del artículo 30 de la Ley 6/1985, de 28 de noviembre, de Ordenación de la Función Pública de la Junta de Andalucía.</w:t>
      </w:r>
    </w:p>
    <w:p>
      <w:pPr>
        <w:pStyle w:val="NormalWeb"/>
        <w:jc w:val="both"/>
        <w:rPr/>
      </w:pPr>
      <w:r>
        <w:rPr/>
        <w:t>Experiencia profesional adquirida por permanencia en puestos de superior, igual o inferior nivel que el solicitado: 0,8 puntos por año, con un máximo de 4 puntos.</w:t>
      </w:r>
    </w:p>
    <w:p>
      <w:pPr>
        <w:pStyle w:val="NormalWeb"/>
        <w:jc w:val="both"/>
        <w:rPr/>
      </w:pPr>
      <w:r>
        <w:rPr/>
        <w:t>No obstante, si por la aplicación del baremo, la puntuación fuese inferior a la correspondiente del puesto base de su Grupo en las áreas funcional o relacional de aquél, se aplicará esta última.</w:t>
      </w:r>
    </w:p>
    <w:p>
      <w:pPr>
        <w:pStyle w:val="NormalWeb"/>
        <w:jc w:val="both"/>
        <w:rPr/>
      </w:pPr>
      <w:r>
        <w:rPr/>
        <w:t>b) Al amparo del artículo 29 de la Ley 6/1985, de 28 de noviembre, de Ordenación de la Función Pública de la Junta de Andalucía.</w:t>
      </w:r>
    </w:p>
    <w:p>
      <w:pPr>
        <w:pStyle w:val="NormalWeb"/>
        <w:jc w:val="both"/>
        <w:rPr/>
      </w:pPr>
      <w:r>
        <w:rPr/>
        <w:t>Experiencia profesional adquirida por permanencia en puestos de superior, igual o inferior nivel que el solicitado: 0,6 puntos por año, con un máximo de 3 puntos.</w:t>
      </w:r>
    </w:p>
    <w:p>
      <w:pPr>
        <w:pStyle w:val="NormalWeb"/>
        <w:jc w:val="both"/>
        <w:rPr/>
      </w:pPr>
      <w:r>
        <w:rPr/>
        <w:t>3. Antigüedad.</w:t>
      </w:r>
    </w:p>
    <w:p>
      <w:pPr>
        <w:pStyle w:val="NormalWeb"/>
        <w:jc w:val="both"/>
        <w:rPr/>
      </w:pPr>
      <w:r>
        <w:rPr/>
        <w:t>La antigüedad como personal funcionario se computará por años completos de servicio o fracción superior a seis meses valorándose hasta un máximo de 6,5 puntos, a razón de 0,25 puntos por año.</w:t>
      </w:r>
    </w:p>
    <w:p>
      <w:pPr>
        <w:pStyle w:val="NormalWeb"/>
        <w:jc w:val="both"/>
        <w:rPr/>
      </w:pPr>
      <w:r>
        <w:rPr/>
        <w:t>4. Cursos de formación y perfeccionamiento.</w:t>
      </w:r>
    </w:p>
    <w:p>
      <w:pPr>
        <w:pStyle w:val="NormalWeb"/>
        <w:jc w:val="both"/>
        <w:rPr/>
      </w:pPr>
      <w:r>
        <w:rPr/>
        <w:t>La asistencia a cursos de formación y perfeccionamiento de una duración mínima de veinte horas lectivas y relacionados con el puesto solicitado se valorará hasta un máximo de 3 puntos, en la forma siguiente:</w:t>
      </w:r>
    </w:p>
    <w:p>
      <w:pPr>
        <w:pStyle w:val="NormalWeb"/>
        <w:jc w:val="both"/>
        <w:rPr/>
      </w:pPr>
      <w:r>
        <w:rPr/>
        <w:t>a) Por cursos de duración entre 20 y menos de 40 horas lectivas: 0,3 puntos por cada uno.</w:t>
      </w:r>
    </w:p>
    <w:p>
      <w:pPr>
        <w:pStyle w:val="NormalWeb"/>
        <w:jc w:val="both"/>
        <w:rPr/>
      </w:pPr>
      <w:r>
        <w:rPr/>
        <w:t>b) Por cursos de duración de entre 40 y menos de 100 horas lectivas: 0,5 puntos por cada uno.</w:t>
      </w:r>
    </w:p>
    <w:p>
      <w:pPr>
        <w:pStyle w:val="NormalWeb"/>
        <w:jc w:val="both"/>
        <w:rPr/>
      </w:pPr>
      <w:r>
        <w:rPr/>
        <w:t>c) Por cursos de duración de 100 o más horas lectivas: 1 punto por cada uno.</w:t>
      </w:r>
    </w:p>
    <w:p>
      <w:pPr>
        <w:pStyle w:val="NormalWeb"/>
        <w:jc w:val="both"/>
        <w:rPr/>
      </w:pPr>
      <w:r>
        <w:rPr/>
        <w:t>5. Valoración de títulos académicos.</w:t>
      </w:r>
    </w:p>
    <w:p>
      <w:pPr>
        <w:pStyle w:val="NormalWeb"/>
        <w:jc w:val="both"/>
        <w:rPr/>
      </w:pPr>
      <w:r>
        <w:rPr/>
        <w:t>La posesión de titulaciones académicas directamente relacionadas con el puesto al que se concursa, aparte de la exigida para acceder al Grupo o Grupos a que está adscrito el puesto, se valorará hasta un máximo de 3 puntos, en la forma siguiente:</w:t>
      </w:r>
    </w:p>
    <w:p>
      <w:pPr>
        <w:pStyle w:val="NormalWeb"/>
        <w:jc w:val="both"/>
        <w:rPr/>
      </w:pPr>
      <w:r>
        <w:rPr/>
        <w:t>a) Por el título de Doctor: 1,5 puntos por cada uno.</w:t>
      </w:r>
    </w:p>
    <w:p>
      <w:pPr>
        <w:pStyle w:val="NormalWeb"/>
        <w:jc w:val="both"/>
        <w:rPr/>
      </w:pPr>
      <w:r>
        <w:rPr/>
        <w:t>b) Por el título de Licenciado, Arquitecto, Ingeniero o equivalente: 1 punto por cada uno.</w:t>
      </w:r>
    </w:p>
    <w:p>
      <w:pPr>
        <w:pStyle w:val="NormalWeb"/>
        <w:jc w:val="both"/>
        <w:rPr/>
      </w:pPr>
      <w:r>
        <w:rPr/>
        <w:t>c) Por el título de Diplomado Universitario o equivalente: 0,75 puntos por cada uno.</w:t>
      </w:r>
    </w:p>
    <w:p>
      <w:pPr>
        <w:pStyle w:val="NormalWeb"/>
        <w:jc w:val="both"/>
        <w:rPr/>
      </w:pPr>
      <w:r>
        <w:rPr/>
        <w:t>d) Por el resto de titulaciones: 0,5 puntos por cada una.</w:t>
      </w:r>
    </w:p>
    <w:p>
      <w:pPr>
        <w:pStyle w:val="NormalWeb"/>
        <w:jc w:val="both"/>
        <w:rPr/>
      </w:pPr>
      <w:r>
        <w:rPr/>
        <w:t>6. Publicaciones y docencia.</w:t>
      </w:r>
    </w:p>
    <w:p>
      <w:pPr>
        <w:pStyle w:val="NormalWeb"/>
        <w:jc w:val="both"/>
        <w:rPr/>
      </w:pPr>
      <w:r>
        <w:rPr/>
        <w:t>Las publicaciones y la docencia relacionadas con el puesto de trabajo solicitado se valorarán hasta un máximo de 1,5 puntos.</w:t>
      </w:r>
    </w:p>
    <w:p>
      <w:pPr>
        <w:pStyle w:val="NormalWeb"/>
        <w:jc w:val="both"/>
        <w:rPr/>
      </w:pPr>
      <w:r>
        <w:rPr/>
        <w:t>a) Las convocatorias establecerán los requisitos y puntuación que deberán reunir las publicaciones para su valoración, si bien deberán poseer en todo caso un carácter científico, divulgativo o docente y haber sido publicadas con el correspondiente ISBN o ISSN.</w:t>
      </w:r>
    </w:p>
    <w:p>
      <w:pPr>
        <w:pStyle w:val="NormalWeb"/>
        <w:jc w:val="both"/>
        <w:rPr/>
      </w:pPr>
      <w:r>
        <w:rPr/>
        <w:t>b) La impartición de cursos de formación y perfeccionamiento organizados o autorizados por el IAAP y el INAP, se valorará a razón de 0,10 puntos por cada 10 horas lectivas. En todos los casos de participación en docencia sólo se valorarán los cursos impartidos por una sola vez, aunque se repita su impartición.</w:t>
      </w:r>
    </w:p>
    <w:p>
      <w:pPr>
        <w:pStyle w:val="NormalWeb"/>
        <w:jc w:val="both"/>
        <w:rPr/>
      </w:pPr>
      <w:r>
        <w:rPr/>
        <w:t>Artículo 55. Modificaciones del baremo general para los concursos de puestos de trabajo de nivel básico.</w:t>
      </w:r>
    </w:p>
    <w:p>
      <w:pPr>
        <w:pStyle w:val="NormalWeb"/>
        <w:jc w:val="both"/>
        <w:rPr/>
      </w:pPr>
      <w:r>
        <w:rPr/>
        <w:t>En los concursos de méritos en los que los puestos convocados correspondan al nivel básico de cada Grupo o Cuerpo se aplicará el baremo establecido en el artículo anterior, con las siguientes modificaciones:</w:t>
      </w:r>
    </w:p>
    <w:p>
      <w:pPr>
        <w:pStyle w:val="NormalWeb"/>
        <w:jc w:val="both"/>
        <w:rPr/>
      </w:pPr>
      <w:r>
        <w:rPr/>
        <w:t>1ª En el apartado 2. Valoración del trabajo desarrollado, dicha valoración se llevará a cabo teniendo en cuenta el desempeño de puestos de trabajo de cada nivel en el área funcional correspondiente, valorándose hasta un máximo de 7 puntos, en la forma que se expresa a continuación:</w:t>
      </w:r>
    </w:p>
    <w:p>
      <w:pPr>
        <w:pStyle w:val="NormalWeb"/>
        <w:jc w:val="both"/>
        <w:rPr/>
      </w:pPr>
      <w:r>
        <w:rPr/>
        <w:t>a) Por desempeñar actualmente un puesto de nivel igual al del puesto solicitado: 7 puntos.</w:t>
      </w:r>
    </w:p>
    <w:p>
      <w:pPr>
        <w:pStyle w:val="NormalWeb"/>
        <w:jc w:val="both"/>
        <w:rPr/>
      </w:pPr>
      <w:r>
        <w:rPr/>
        <w:t>b) Por desempeñar actualmente un puesto de nivel superior en uno o dos niveles al del puesto solicitado: 5 puntos.</w:t>
      </w:r>
    </w:p>
    <w:p>
      <w:pPr>
        <w:pStyle w:val="NormalWeb"/>
        <w:jc w:val="both"/>
        <w:rPr/>
      </w:pPr>
      <w:r>
        <w:rPr/>
        <w:t>c) Por desempeñar actualmente un puesto de nivel superior en tres o cuatro niveles al del puesto solicitado: 3 puntos.</w:t>
      </w:r>
    </w:p>
    <w:p>
      <w:pPr>
        <w:pStyle w:val="NormalWeb"/>
        <w:jc w:val="both"/>
        <w:rPr/>
      </w:pPr>
      <w:r>
        <w:rPr/>
        <w:t>d) Por desempeñar actualmente un puesto de nivel superior en más de cuatro niveles al del puesto solicitado: 2 puntos.</w:t>
      </w:r>
    </w:p>
    <w:p>
      <w:pPr>
        <w:pStyle w:val="NormalWeb"/>
        <w:jc w:val="both"/>
        <w:rPr/>
      </w:pPr>
      <w:r>
        <w:rPr/>
        <w:t>2.1 En el apartado "4. Cursos de formación y perfeccionamiento, la valoración será hasta un máximo de 2,5 puntos, con la misma distribución según la duración de los cursos.</w:t>
      </w:r>
    </w:p>
    <w:p>
      <w:pPr>
        <w:pStyle w:val="NormalWeb"/>
        <w:jc w:val="both"/>
        <w:rPr/>
      </w:pPr>
      <w:r>
        <w:rPr/>
        <w:t>Artículo 56. Reglas particulares para la aplicación del baremo general.</w:t>
      </w:r>
    </w:p>
    <w:p>
      <w:pPr>
        <w:pStyle w:val="NormalWeb"/>
        <w:jc w:val="both"/>
        <w:rPr/>
      </w:pPr>
      <w:r>
        <w:rPr/>
        <w:t>Para la aplicación del baremo general a que se refiere el artículo 54 de este Reglamento, se tendrán en cuenta, para los elementos del mismo que a continuación se señalan, las siguientes reglas particulares:</w:t>
      </w:r>
    </w:p>
    <w:p>
      <w:pPr>
        <w:pStyle w:val="NormalWeb"/>
        <w:jc w:val="both"/>
        <w:rPr/>
      </w:pPr>
      <w:r>
        <w:rPr/>
        <w:t>a) Para la "Valoración n del trabajo desarrollado":</w:t>
      </w:r>
    </w:p>
    <w:p>
      <w:pPr>
        <w:pStyle w:val="NormalWeb"/>
        <w:jc w:val="both"/>
        <w:rPr/>
      </w:pPr>
      <w:r>
        <w:rPr/>
        <w:t>1. Si la experiencia se poseyera en parte en puestos a que se refiere el apartado 2.1 del baremo general y en parte en puestos del apartado 2.2 del mismo, y siempre que los puestos estén dentro de la misma área funcional, relacional o agrupación de áreas, el funcionario podrá optar por que se le valore el puesto efectivamente desempeñado o el que tenga reservado como titular definitivo.</w:t>
      </w:r>
    </w:p>
    <w:p>
      <w:pPr>
        <w:pStyle w:val="NormalWeb"/>
        <w:jc w:val="both"/>
        <w:rPr/>
      </w:pPr>
      <w:r>
        <w:rPr/>
        <w:t>2. Los diez años se computarán ala fecha de la finalización del plazo establecido para la presentación de solicitudes, y de los mismos se excluirá el tiempo exigido como experiencia previa señalado para ese puesto en la relación de puestos de trabajo.</w:t>
      </w:r>
    </w:p>
    <w:p>
      <w:pPr>
        <w:pStyle w:val="NormalWeb"/>
        <w:jc w:val="both"/>
        <w:rPr/>
      </w:pPr>
      <w:r>
        <w:rPr/>
        <w:t>3. No obstante, la experiencia exigida en la relación de puestos de trabajo como requisito para el desempeño del puesto sí podrá ser acreditada en período anterior a los 10 años a que hace mención el párrafo anterior, siempre que efectivamente no pueda ser acreditada en este último período.</w:t>
      </w:r>
    </w:p>
    <w:p>
      <w:pPr>
        <w:pStyle w:val="NormalWeb"/>
        <w:jc w:val="both"/>
        <w:rPr/>
      </w:pPr>
      <w:r>
        <w:rPr/>
        <w:t>4. Para la valoración del trabajo desarrollado previsto en los apartados 2.1 y 2.2 del baremo general, el número total máximo de años a computar será de cinco.</w:t>
      </w:r>
    </w:p>
    <w:p>
      <w:pPr>
        <w:pStyle w:val="NormalWeb"/>
        <w:jc w:val="both"/>
        <w:rPr/>
      </w:pPr>
      <w:r>
        <w:rPr/>
        <w:t>5. La valoración del trabajo desarrollado en puestos cuya área funcional coincida con la relacional del puesto solicitado, o cuya área relacional coincida con la funcional de dicho puesto será del 80% de la puntuación prevista en los apartados 2.1 y 2.2 del baremo general.</w:t>
      </w:r>
    </w:p>
    <w:p>
      <w:pPr>
        <w:pStyle w:val="NormalWeb"/>
        <w:jc w:val="both"/>
        <w:rPr/>
      </w:pPr>
      <w:r>
        <w:rPr/>
        <w:t>6. La valoración del trabajo desarrollado en puestos cuando el área relacional del puesto desempeñado coincida con la relaciona del puesto solicitado será del 60% de la puntuación prevista en los apartados 2.1 y 2.2 del baremo general.</w:t>
      </w:r>
    </w:p>
    <w:p>
      <w:pPr>
        <w:pStyle w:val="NormalWeb"/>
        <w:jc w:val="both"/>
        <w:rPr/>
      </w:pPr>
      <w:r>
        <w:rPr/>
        <w:t>7. La valoración del trabajo desarrollado en puestos cuya área funcional se halla agrupada con la propia del puesto solicitado, será del 40% de la puntuación prevista en los apartados 2.1 y 2.2 del baremo general, sin que en ningún caso pueda ser de aplicación de forma acumulativa con la prevista en los números 5 y 6 anteriores.</w:t>
      </w:r>
    </w:p>
    <w:p>
      <w:pPr>
        <w:pStyle w:val="NormalWeb"/>
        <w:jc w:val="both"/>
        <w:rPr/>
      </w:pPr>
      <w:r>
        <w:rPr/>
        <w:t>b) Para la "Antigüedad": No se computarán los servicios prestados simultáneamente con otros igualmente alegados.</w:t>
      </w:r>
    </w:p>
    <w:p>
      <w:pPr>
        <w:pStyle w:val="NormalWeb"/>
        <w:jc w:val="both"/>
        <w:rPr/>
      </w:pPr>
      <w:r>
        <w:rPr/>
        <w:t>c) Para los "Curso s de formación y perfeccionamiento:</w:t>
      </w:r>
    </w:p>
    <w:p>
      <w:pPr>
        <w:pStyle w:val="NormalWeb"/>
        <w:jc w:val="both"/>
        <w:rPr/>
      </w:pPr>
      <w:r>
        <w:rPr/>
        <w:t>1. En los casos en que se haya superado prueba de aptitud exigida en su convocatoria la valoración se incrementará en un 25%.</w:t>
      </w:r>
    </w:p>
    <w:p>
      <w:pPr>
        <w:pStyle w:val="NormalWeb"/>
        <w:jc w:val="both"/>
        <w:rPr/>
      </w:pPr>
      <w:r>
        <w:rPr/>
        <w:t>2. Los cursos a valorar serán los organizados u homologados por el Instituto Andaluz de Administración Pública, el Instituto Nacional de Administración Pública u otros organismos oficiales de formación de la Junta de Andalucía que expresamente se citen en las convocatorias. Asimismo serán valorados los impartidos, al amparo de los Acuerdos de Formación Continua, por las Organizaciones sindicales.</w:t>
      </w:r>
    </w:p>
    <w:p>
      <w:pPr>
        <w:pStyle w:val="NormalWeb"/>
        <w:jc w:val="both"/>
        <w:rPr/>
      </w:pPr>
      <w:r>
        <w:rPr/>
        <w:t>d) Para la "Valoración n de títulos académicos":</w:t>
      </w:r>
    </w:p>
    <w:p>
      <w:pPr>
        <w:pStyle w:val="NormalWeb"/>
        <w:jc w:val="both"/>
        <w:rPr/>
      </w:pPr>
      <w:r>
        <w:rPr/>
        <w:t>1. En los puestos de doble adscripción a Grupos no podrá alegarse como mérito por los funcionarios de Grupo inferior, y por tanto valorarse, la titulación correspondiente al Grupo superior en el caso de que se posea.</w:t>
      </w:r>
    </w:p>
    <w:p>
      <w:pPr>
        <w:pStyle w:val="NormalWeb"/>
        <w:jc w:val="both"/>
        <w:rPr/>
      </w:pPr>
      <w:r>
        <w:rPr/>
        <w:t>2. A efectos de equivalencia de titulación sólo se admitirán las reconocidas por el Ministerio competente en la materia como títulos académicos de carácter oficial y validez en todo el territorio nacional, debiendo citarse a continuación de la titulación la disposición en la que se establece la equivalencia y, en su caso, el Boletín Oficial del Estado en que se publica. Asimismo, no se valorarán como méritos títulos académicos imprescindibles para la obtención de otros de nivel superior que se aleguen.</w:t>
      </w:r>
    </w:p>
    <w:p>
      <w:pPr>
        <w:pStyle w:val="NormalWeb"/>
        <w:jc w:val="both"/>
        <w:rPr/>
      </w:pPr>
      <w:r>
        <w:rPr/>
        <w:t>Artículo 57. Reglas particulares para la aplicación del baremo para los concursos de puestos de trabajo de nivel básico.</w:t>
      </w:r>
    </w:p>
    <w:p>
      <w:pPr>
        <w:pStyle w:val="NormalWeb"/>
        <w:jc w:val="both"/>
        <w:rPr/>
      </w:pPr>
      <w:r>
        <w:rPr/>
        <w:t>Para la aplicación del baremo para los concursos de puestos de trabajo de nivel básico a que se refiere el artículo 55 del presente Reglamento, se tendrán en cuenta, las siguientes reglas particulares:</w:t>
      </w:r>
    </w:p>
    <w:p>
      <w:pPr>
        <w:pStyle w:val="NormalWeb"/>
        <w:jc w:val="both"/>
        <w:rPr/>
      </w:pPr>
      <w:r>
        <w:rPr/>
        <w:t>a) No se valorarán las publicaciones y docencia a que se refiere el apartado correspondiente del baremo general.</w:t>
      </w:r>
    </w:p>
    <w:p>
      <w:pPr>
        <w:pStyle w:val="NormalWeb"/>
        <w:jc w:val="both"/>
        <w:rPr/>
      </w:pPr>
      <w:r>
        <w:rPr/>
        <w:t>b) La valoración del trabajo desarrollado en puestos cuya área funcional coincida con la relacional del puesto solicitado, o cuya área relacional coincida con la funcional de dicho puesto será del 80% de la puntuación prevista en la modificación primera del baremo.</w:t>
      </w:r>
    </w:p>
    <w:p>
      <w:pPr>
        <w:pStyle w:val="NormalWeb"/>
        <w:jc w:val="both"/>
        <w:rPr/>
      </w:pPr>
      <w:r>
        <w:rPr/>
        <w:t>c) La valoración del trabajo desarrollado en puestos cuando el área relacional del puesto desempeñado coincida con la relacional del puesto solicitado será del 60% de la puntuación prevista en la modificación primera del baremo.</w:t>
      </w:r>
    </w:p>
    <w:p>
      <w:pPr>
        <w:pStyle w:val="NormalWeb"/>
        <w:jc w:val="both"/>
        <w:rPr/>
      </w:pPr>
      <w:r>
        <w:rPr/>
        <w:t>d) La valoración del trabajo desarrollado en puestos cuya área funcional se halla agrupada con la propia del puesto solicitado, se valorará aplicando el 40% de la puntuación prevista en la misma modificación primera del baremo, sin que en ningún caso pueda ser de aplicación de forma acumulativa con la prevista en las letras b) y c) anteriores.</w:t>
      </w:r>
    </w:p>
    <w:p>
      <w:pPr>
        <w:pStyle w:val="NormalWeb"/>
        <w:jc w:val="both"/>
        <w:rPr/>
      </w:pPr>
      <w:r>
        <w:rPr/>
        <w:t>Artículo 58. Acreditación de méritos.</w:t>
      </w:r>
    </w:p>
    <w:p>
      <w:pPr>
        <w:pStyle w:val="NormalWeb"/>
        <w:jc w:val="both"/>
        <w:rPr/>
      </w:pPr>
      <w:r>
        <w:rPr/>
        <w:t>Los méritos para cualquier modalidad de concurso se valorarán en referencia a la fecha de cierre del plazo de presentación de instancias, y se acreditarán documentalmente con la solicitud de participación, salvo los datos que obren en poder de la Administración y así se especifiquen en la convocatoria. En los procesos de valoración podrá recabarse formalmente de los interesados las aclaraciones o, en su caso, la documentación adicional que se estimen necesarias para la comprobación de los méritos alegados.</w:t>
      </w:r>
    </w:p>
    <w:p>
      <w:pPr>
        <w:pStyle w:val="NormalWeb"/>
        <w:jc w:val="both"/>
        <w:rPr/>
      </w:pPr>
      <w:r>
        <w:rPr/>
        <w:t>Artículo 59. Concursos específicos.</w:t>
      </w:r>
    </w:p>
    <w:p>
      <w:pPr>
        <w:pStyle w:val="NormalWeb"/>
        <w:jc w:val="both"/>
        <w:rPr/>
      </w:pPr>
      <w:r>
        <w:rPr/>
        <w:t>1. Cuando así se determine en la relación de puestos de trabajo, en atención a la naturaleza de los puestos a cubrir, los concursos podrán constar de dos fases.</w:t>
      </w:r>
    </w:p>
    <w:p>
      <w:pPr>
        <w:pStyle w:val="NormalWeb"/>
        <w:jc w:val="both"/>
        <w:rPr/>
      </w:pPr>
      <w:r>
        <w:rPr/>
        <w:t>En la primera se valorarán los méritos enunciados en el baremo general que se recoge en este Reglamento conforme a los criterios establecidos en el mismo. La segunda fase consistirá en la comprobación y valoración de los méritos específicos adecuados a las características de cada puesto. A tal fin podrá establecerse la elaboración de memorias o la celebración de entrevistas, que deberán especificarse necesariamente en la convocatoria.</w:t>
      </w:r>
    </w:p>
    <w:p>
      <w:pPr>
        <w:pStyle w:val="NormalWeb"/>
        <w:jc w:val="both"/>
        <w:rPr/>
      </w:pPr>
      <w:r>
        <w:rPr/>
        <w:t>2. En estos supuestos, en la convocatoria figurará la descripción del puesto de trabajó, que deberá incluir las especificaciones derivadas de la naturaleza de la función encomendada al mismo y la relación de las principales tareas y responsabilidades que lo caracterizan. Asimismo, deberá fijar los méritos específicos adecuados alas características de los puestos mediante la delimitación de los conocimientos profesionales, estudios, experiencia necesaria, titulación, en su caso, y demás condiciones que garanticen la adecuación para el desempeño del puesto.</w:t>
      </w:r>
    </w:p>
    <w:p>
      <w:pPr>
        <w:pStyle w:val="NormalWeb"/>
        <w:jc w:val="both"/>
        <w:rPr/>
      </w:pPr>
      <w:r>
        <w:rPr/>
        <w:t>3. Las convocatorias fijarán las puntuaciones de los distintos méritos específicos de la segunda fase del concurso que, en ningún caso, podrán exceder en su conjunto del 40% de la puntuación total de las dos fases.</w:t>
      </w:r>
    </w:p>
    <w:p>
      <w:pPr>
        <w:pStyle w:val="NormalWeb"/>
        <w:jc w:val="both"/>
        <w:rPr/>
      </w:pPr>
      <w:r>
        <w:rPr/>
        <w:t>4. En su caso, la memoria consistirá en un análisis de las tareas del puesto y de los requisitos, condiciones y medios necesarios para su desempeño, a juicio del candidato, con base en la descripción contenida en la convocatoria.</w:t>
      </w:r>
    </w:p>
    <w:p>
      <w:pPr>
        <w:pStyle w:val="NormalWeb"/>
        <w:jc w:val="both"/>
        <w:rPr/>
      </w:pPr>
      <w:r>
        <w:rPr/>
        <w:t>Las entrevistas versarán sobre los méritos específicos adecuados a las características del puesto de acuerdo con lo previsto en la convocatoria y, en su caso, sobre la memoria, pudiendo extenderse a la comprobación de los méritos alegados.</w:t>
      </w:r>
    </w:p>
    <w:p>
      <w:pPr>
        <w:pStyle w:val="NormalWeb"/>
        <w:jc w:val="both"/>
        <w:rPr/>
      </w:pPr>
      <w:r>
        <w:rPr/>
        <w:t>Los aspirantes con alguna discapacidad podrán pedir en la solicitud de participación las posibles adaptaciones de tiempo y medios para la realización de las entrevistas.</w:t>
      </w:r>
    </w:p>
    <w:p>
      <w:pPr>
        <w:pStyle w:val="NormalWeb"/>
        <w:jc w:val="both"/>
        <w:rPr/>
      </w:pPr>
      <w:r>
        <w:rPr/>
        <w:t>5. La valoración de los méritos deberá efectuarse mediante puntuación obtenida con la media aritmética de las otorgadas por cada uno de los miembros de la Comisión de Valoración, debiendo desecharse a estos efectos la máxima y la mínima concedidas o, en su caso, una de las que aparezcan repetidas como tales. Las puntuaciones otorgadas, así como la valoración final, deberán reflejarse en el acta que se levantará al efecto.</w:t>
      </w:r>
    </w:p>
    <w:p>
      <w:pPr>
        <w:pStyle w:val="NormalWeb"/>
        <w:jc w:val="both"/>
        <w:rPr/>
      </w:pPr>
      <w:r>
        <w:rPr/>
        <w:t>6. La propuesta de resolución deberá recaer sobre el candidato que haya obtenido mayor puntuación, sumados los resultados finales de las dos fases.</w:t>
      </w:r>
    </w:p>
    <w:p>
      <w:pPr>
        <w:pStyle w:val="NormalWeb"/>
        <w:jc w:val="both"/>
        <w:rPr/>
      </w:pPr>
      <w:r>
        <w:rPr/>
        <w:t>CAPITULO V</w:t>
      </w:r>
    </w:p>
    <w:p>
      <w:pPr>
        <w:pStyle w:val="NormalWeb"/>
        <w:jc w:val="both"/>
        <w:rPr/>
      </w:pPr>
      <w:r>
        <w:rPr/>
        <w:t>Provisión de puestos de trabajo por el procedimiento de libre designación</w:t>
      </w:r>
    </w:p>
    <w:p>
      <w:pPr>
        <w:pStyle w:val="NormalWeb"/>
        <w:jc w:val="both"/>
        <w:rPr/>
      </w:pPr>
      <w:r>
        <w:rPr/>
        <w:t>Artículo 60. Procedimiento de libre designación.</w:t>
      </w:r>
    </w:p>
    <w:p>
      <w:pPr>
        <w:pStyle w:val="NormalWeb"/>
        <w:jc w:val="both"/>
        <w:rPr/>
      </w:pPr>
      <w:r>
        <w:rPr/>
        <w:t>1. La facultad de proveer los puestos de libre designación corresponde a los titulares de las Consejerías y a los Directores de los Organismos Autónomos.</w:t>
      </w:r>
    </w:p>
    <w:p>
      <w:pPr>
        <w:pStyle w:val="NormalWeb"/>
        <w:jc w:val="both"/>
        <w:rPr/>
      </w:pPr>
      <w:r>
        <w:rPr/>
        <w:t>2. Sólo podrán cubrirse por este sistema los puestos que así se determine en la relación de puestos de trabajo.</w:t>
      </w:r>
    </w:p>
    <w:p>
      <w:pPr>
        <w:pStyle w:val="NormalWeb"/>
        <w:jc w:val="both"/>
        <w:rPr/>
      </w:pPr>
      <w:r>
        <w:rPr/>
        <w:t>Artículo 61. Convocatoria.</w:t>
      </w:r>
    </w:p>
    <w:p>
      <w:pPr>
        <w:pStyle w:val="NormalWeb"/>
        <w:jc w:val="both"/>
        <w:rPr/>
      </w:pPr>
      <w:r>
        <w:rPr/>
        <w:t>La designación se realizará previa convocatoria que se publicará en el Boletín Oficial de la Junta de Andalucía, en la que, además de la descripción del puesto y requisitos para</w:t>
      </w:r>
    </w:p>
    <w:p>
      <w:pPr>
        <w:pStyle w:val="NormalWeb"/>
        <w:jc w:val="both"/>
        <w:rPr/>
      </w:pPr>
      <w:r>
        <w:rPr/>
        <w:t>su desempeño contenidos en la relación de puestos de trabajo, podrán recogerse las especificaciones derivadas de la naturaleza de las funciones encomendadas al mismo.</w:t>
      </w:r>
    </w:p>
    <w:p>
      <w:pPr>
        <w:pStyle w:val="NormalWeb"/>
        <w:jc w:val="both"/>
        <w:rPr/>
      </w:pPr>
      <w:r>
        <w:rPr/>
        <w:t>Artículo 62. Solicitudes.</w:t>
      </w:r>
    </w:p>
    <w:p>
      <w:pPr>
        <w:pStyle w:val="NormalWeb"/>
        <w:jc w:val="both"/>
        <w:rPr/>
      </w:pPr>
      <w:r>
        <w:rPr/>
        <w:t>Las solicitudes se dirigirán, dentro de los quince días hábiles siguientes al de la publicación de la convocatoria, al órgano convocante.</w:t>
      </w:r>
    </w:p>
    <w:p>
      <w:pPr>
        <w:pStyle w:val="NormalWeb"/>
        <w:jc w:val="both"/>
        <w:rPr/>
      </w:pPr>
      <w:r>
        <w:rPr/>
        <w:t>Artículo 63. Propuestas e informes previos al nombramiento.</w:t>
      </w:r>
    </w:p>
    <w:p>
      <w:pPr>
        <w:pStyle w:val="NormalWeb"/>
        <w:jc w:val="both"/>
        <w:rPr/>
      </w:pPr>
      <w:r>
        <w:rPr/>
        <w:t>1. El nombramiento se realizará a propuesta del titular del centro, organismo o unidad a que esté adscrito el puesto de trabajo a cubrir.</w:t>
      </w:r>
    </w:p>
    <w:p>
      <w:pPr>
        <w:pStyle w:val="NormalWeb"/>
        <w:jc w:val="both"/>
        <w:rPr/>
      </w:pPr>
      <w:r>
        <w:rPr/>
        <w:t>2. Se requerirá informe de la Dirección General de la Función Pública, cuando el funcionario proceda de otras Administraciones Públicas, en los términos establecidos en la disposición transitoria segunda de la Ley 6/1985, de 28 de noviembre, de Ordenación de la Función Pública de la Junta de Andalucía.</w:t>
      </w:r>
    </w:p>
    <w:p>
      <w:pPr>
        <w:pStyle w:val="NormalWeb"/>
        <w:jc w:val="both"/>
        <w:rPr/>
      </w:pPr>
      <w:r>
        <w:rPr/>
        <w:t>3. Cuando el funcionario pertenezca a un Cuerpo o Especialidad que tenga reservados puestos en exclusiva se precisará el informe favorable del Consejero o Director del Organismo Autónomo al que esté adscrito el Cuerpo o Especialidad.</w:t>
      </w:r>
    </w:p>
    <w:p>
      <w:pPr>
        <w:pStyle w:val="NormalWeb"/>
        <w:jc w:val="both"/>
        <w:rPr/>
      </w:pPr>
      <w:r>
        <w:rPr/>
        <w:t>Artículo 64. Nombramientos.</w:t>
      </w:r>
    </w:p>
    <w:p>
      <w:pPr>
        <w:pStyle w:val="NormalWeb"/>
        <w:jc w:val="both"/>
        <w:rPr/>
      </w:pPr>
      <w:r>
        <w:rPr/>
        <w:t>1. Los nombramientos deberán efectuarse en el plazo máximo de un mes contado desde la finalización del de presentación de solicitudes. Dicho plazo podrá prorrogarse hasta un mes más.</w:t>
      </w:r>
    </w:p>
    <w:p>
      <w:pPr>
        <w:pStyle w:val="NormalWeb"/>
        <w:jc w:val="both"/>
        <w:rPr/>
      </w:pPr>
      <w:r>
        <w:rPr/>
        <w:t>2. Las resoluciones de nombramiento se motivarán con referencia al cumplimiento por parte del candidato elegido de los requisitos y especificaciones exigidos en la convocatoria, y la competencia para proceder al mismo.</w:t>
      </w:r>
    </w:p>
    <w:p>
      <w:pPr>
        <w:pStyle w:val="NormalWeb"/>
        <w:jc w:val="both"/>
        <w:rPr/>
      </w:pPr>
      <w:r>
        <w:rPr/>
        <w:t>En todo caso deberá quedar acreditada, como fundamento de la resolución adoptada, la observancia del procedimiento debido.</w:t>
      </w:r>
    </w:p>
    <w:p>
      <w:pPr>
        <w:pStyle w:val="NormalWeb"/>
        <w:jc w:val="both"/>
        <w:rPr/>
      </w:pPr>
      <w:r>
        <w:rPr/>
        <w:t>Artículo 65. Toma de posesión.</w:t>
      </w:r>
    </w:p>
    <w:p>
      <w:pPr>
        <w:pStyle w:val="NormalWeb"/>
        <w:jc w:val="both"/>
        <w:rPr/>
      </w:pPr>
      <w:r>
        <w:rPr/>
        <w:t>El régimen de toma de posesión del nuevo destino será el establecido en el artículo 51 de este Reglamento.</w:t>
      </w:r>
    </w:p>
    <w:p>
      <w:pPr>
        <w:pStyle w:val="NormalWeb"/>
        <w:jc w:val="both"/>
        <w:rPr/>
      </w:pPr>
      <w:r>
        <w:rPr/>
        <w:t>Artículo 66. Cese.</w:t>
      </w:r>
    </w:p>
    <w:p>
      <w:pPr>
        <w:pStyle w:val="NormalWeb"/>
        <w:jc w:val="both"/>
        <w:rPr/>
      </w:pPr>
      <w:r>
        <w:rPr/>
        <w:t>1. Los funcionarios nombrados para puestos de trabajo de libre designación podrán ser cesados con carácter discrecional. La motivación de esta resolución se referirá a la competencia para adoptarla.</w:t>
      </w:r>
    </w:p>
    <w:p>
      <w:pPr>
        <w:pStyle w:val="NormalWeb"/>
        <w:jc w:val="both"/>
        <w:rPr/>
      </w:pPr>
      <w:r>
        <w:rPr/>
        <w:t>2. Los funcionarios cesados en un puesto de libre designación serán adscritos provisionalmente a un puesto de trabajo correspondiente a su Cuerpo o Especialidad no inferior en más de dos niveles al de su grado personal en el mismo municipio, en tanto no obtengan otro con carácter definitivo, con efectos del día siguiente al de la fecha del cese.</w:t>
      </w:r>
    </w:p>
    <w:p>
      <w:pPr>
        <w:pStyle w:val="NormalWeb"/>
        <w:jc w:val="both"/>
        <w:rPr/>
      </w:pPr>
      <w:r>
        <w:rPr/>
        <w:t>CAPITULO VI</w:t>
      </w:r>
    </w:p>
    <w:p>
      <w:pPr>
        <w:pStyle w:val="NormalWeb"/>
        <w:jc w:val="both"/>
        <w:rPr/>
      </w:pPr>
      <w:r>
        <w:rPr/>
        <w:t>Otras formas de provisión</w:t>
      </w:r>
    </w:p>
    <w:p>
      <w:pPr>
        <w:pStyle w:val="NormalWeb"/>
        <w:jc w:val="both"/>
        <w:rPr/>
      </w:pPr>
      <w:r>
        <w:rPr/>
        <w:t>Artículo 67. Reingreso al servicio activo.</w:t>
      </w:r>
    </w:p>
    <w:p>
      <w:pPr>
        <w:pStyle w:val="NormalWeb"/>
        <w:jc w:val="both"/>
        <w:rPr/>
      </w:pPr>
      <w:r>
        <w:rPr/>
        <w:t>1. El reingreso al servicio activo de los funcionarios que no tengan reserva de puesto de trabajo se efectuará mediante su participación en las convocatorias de concurso o de libre designación para la provisión de puestos de trabajo o, en su caso, por reasignación de efectivos para los funcionarios en situación de expectativa de destino o en la modalidad de excedencia forzosa a que se refiere el artículo 29.6 de la Ley 30/1984, de 2 de agosto, de Medidas para la Reforma de la Función Pública.</w:t>
      </w:r>
    </w:p>
    <w:p>
      <w:pPr>
        <w:pStyle w:val="NormalWeb"/>
        <w:jc w:val="both"/>
        <w:rPr/>
      </w:pPr>
      <w:r>
        <w:rPr/>
        <w:t>2. Asimismo, el reingreso podrá efectuarse por adscripción provisional, condicionado a las necesidades del servicio, de acuerdo con los criterios que establezca la Consejería de Justicia y Administración Pública y siempre que se reúnan los requisitos para el desempeño del puesto.</w:t>
      </w:r>
    </w:p>
    <w:p>
      <w:pPr>
        <w:pStyle w:val="NormalWeb"/>
        <w:jc w:val="both"/>
        <w:rPr/>
      </w:pPr>
      <w:r>
        <w:rPr/>
        <w:t>Artículo 68. Desempeño provisional de puestos de trabajo.</w:t>
        <w:br/>
        <w:t>1. El nombramiento provisional para puestos de trabajo al amparo del artículo 30 de la Ley 6/1985, de 28 de noviembre, de Ordenación de la Función Pública de la Junta de Andalucía, se realizará previa convocatoria a la que se dará publicidad, al menos, en el ámbito de la misma Consejería en la que se halle integrado el puesto y en las Delegaciones Provinciales de la Consejería de Justicia y Administración Pública, en la que se valorarán la antigüedad en la Administración y la experiencia profesional en puestos de trabajo desempeñados con carácter definitivo dentro del mismo área funcional o relacional del puesto de cuya cobertura se trate.</w:t>
        <w:br/>
        <w:t>2. Los puestos de trabajo vacantes cubiertos provisionalmente conforme a este artículo deberán incluirse en la siguiente convocatoria de provisión de puestos de trabajo por el sistema que corresponda.</w:t>
        <w:br/>
        <w:t>3. Los puestos de trabajo cubiertos de acuerdo con lo previsto en el artículo 27.1 y 2 de la Ley 6/1985, de 28 de noviembre, de Ordenación de la Función Pública de la Junta de Andalucía, deberán ser incluidos para su provisión definitiva en la siguiente convocatoria de provisión de puestos de trabajo.</w:t>
      </w:r>
    </w:p>
    <w:p>
      <w:pPr>
        <w:pStyle w:val="NormalWeb"/>
        <w:jc w:val="both"/>
        <w:rPr/>
      </w:pPr>
      <w:r>
        <w:rPr/>
        <w:t>Artículo 69. Comisiones de servicios.</w:t>
        <w:br/>
        <w:t>1. La duración de las comisiones de servicio para el desempeño de puestos en la Administración de la Junta de Andalucía y en otras Administraciones Públicas será fijada de antemano en atención a la naturaleza de los trabajos a desarrollar, pero sólo implicará reserva de puesto de trabajo si es por tiempo no superior a un año. Al extinguirse una comisión de servicios concedida por tiempo superior a un año, sin que el funcionario haya sido adscrito provisional o definitivamente a un puesto de trabajo, éste será considerado en la situación de excedencia que le corresponda.</w:t>
        <w:br/>
        <w:t>2. La autorización, prórroga y revocación de la comisión de servicios corresponde al titular de la Dirección General de la Función Pública.</w:t>
        <w:br/>
        <w:t>3. Con independencia de lo previsto en el apartado 1, el Consejo de Gobierno podrá autorizar comisión de servicios, con reserva de plaza por tiempo superior a un año, por razones de interés público.</w:t>
      </w:r>
    </w:p>
    <w:p>
      <w:pPr>
        <w:pStyle w:val="NormalWeb"/>
        <w:jc w:val="both"/>
        <w:rPr/>
      </w:pPr>
      <w:r>
        <w:rPr/>
        <w:t>TITULO IV</w:t>
      </w:r>
    </w:p>
    <w:p>
      <w:pPr>
        <w:pStyle w:val="NormalWeb"/>
        <w:jc w:val="both"/>
        <w:rPr/>
      </w:pPr>
      <w:r>
        <w:rPr/>
        <w:t>PROMOCION PROFESIONAL</w:t>
      </w:r>
    </w:p>
    <w:p>
      <w:pPr>
        <w:pStyle w:val="NormalWeb"/>
        <w:jc w:val="both"/>
        <w:rPr/>
      </w:pPr>
      <w:r>
        <w:rPr/>
        <w:t>Artículo 70. Grado personal.</w:t>
        <w:br/>
        <w:t>1. Los puestos de trabajo se clasifican en 30 niveles.</w:t>
        <w:br/>
        <w:t>2. El grado personal se consolida por el desempeño de uno o más puestos del nivel correspondiente durante dos años continuados o durante tres con interrupción.</w:t>
        <w:br/>
        <w:t>3. No obstante lo dispuesto en el apartado anterior, los funcionarios que obtengan un puesto de trabajo superior en más de dos niveles al correspondiente a su grado personal, consolidarán cada dos años de servicios continuados el grado superior en dos niveles al que poseyesen, sin que en ningún caso puedan superar el correspondiente al del puesto desem-peñado, ni el intervalo de niveles correspondiente a su Cuerpo o Especialidad.</w:t>
        <w:br/>
        <w:t>Los funcionarios consolidarán necesariamente como grado inicial el correspondiente al nivel inferior del intervalo propio del Cuerpo o Especialidad en que hayan ingresado.</w:t>
        <w:br/>
        <w:t>4. Si durante el tiempo en que el funcionario desempeña un puesto se modificase el nivel del mismo, el tiempo de desempeño se computará con el nivel más alto en que dicho puesto hubiera estado clasificado.</w:t>
        <w:br/>
        <w:t>5. Cuando un funcionario obtenga destino de nivel superior al del grado en proceso de consolidación, el tiempo de servicios prestados en aquél será computado para la referida consolidación.</w:t>
        <w:br/>
        <w:t>Cuando un funcionario obtenga destino de nivel inferior al del grado en proceso de consolidación, el tiempo de servicios prestados en puestos de nivel superior podrá computarse, a su instancia, para la consolidación del grado correspondiente a aquél.</w:t>
        <w:br/>
        <w:t>6. El tiempo de servicios prestado en adscripción provisional por los funcionarios removidos en puestos obtenidos por concurso o cesados en puestos de libre designación no se considerará como interrupción a efectos de consolidación del grado personal si su duración es inferior a seis meses.</w:t>
        <w:br/>
        <w:t>7. El tiempo de permanencia en la situación de servicios especiales será computado, a efectos de adquisición del grado personal, como prestado en el último puesto desempeñado en la situación de servicio activo o en el que durante el tiempo de permanencia en dicha situación se hubiera obtenido por concurso.</w:t>
        <w:br/>
        <w:t>8. El tiempo de permanencia en la excedencia por cuidado de hijos se computará como prestado en el puesto de trabajo de que se es titular.</w:t>
        <w:br/>
        <w:t>9. El grado personal comporta el derecho ala percepción como mínimo del complemento de destino de los puestos del nivel correspondiente al mismo.</w:t>
        <w:br/>
        <w:t>10. En ningún caso los funcionarios podrán obtener puestos de trabajo no incluidos en los niveles del intervalo correspondiente al Grupo en el que figure clasificado su Cuerpo o Especialidad.</w:t>
      </w:r>
    </w:p>
    <w:p>
      <w:pPr>
        <w:pStyle w:val="NormalWeb"/>
        <w:jc w:val="both"/>
        <w:rPr/>
      </w:pPr>
      <w:r>
        <w:rPr/>
        <w:t>Artículo 71. Intervalos de niveles de los Grupos de clasificación.</w:t>
        <w:br/>
        <w:t>Los intervalos correspondientes a los Grupos en que se clasifican los Cuerpos de funcionarios de la Junta de Andalucía, son los siguientes:</w:t>
      </w:r>
    </w:p>
    <w:p>
      <w:pPr>
        <w:pStyle w:val="NormalWeb"/>
        <w:jc w:val="both"/>
        <w:rPr/>
      </w:pPr>
      <w:r>
        <w:rPr/>
        <w:t>Grupo A.</w:t>
        <w:br/>
        <w:t>Nivel mínimo: 22.</w:t>
        <w:br/>
        <w:t>Nivel máximo: 30.</w:t>
      </w:r>
    </w:p>
    <w:p>
      <w:pPr>
        <w:pStyle w:val="NormalWeb"/>
        <w:jc w:val="both"/>
        <w:rPr/>
      </w:pPr>
      <w:r>
        <w:rPr/>
        <w:t>Grupo B.</w:t>
        <w:br/>
        <w:t>Nivel mínimo: 18.</w:t>
        <w:br/>
        <w:t>Nivel máximo: 26.</w:t>
      </w:r>
    </w:p>
    <w:p>
      <w:pPr>
        <w:pStyle w:val="NormalWeb"/>
        <w:jc w:val="both"/>
        <w:rPr/>
      </w:pPr>
      <w:r>
        <w:rPr/>
        <w:t>Grupo C.</w:t>
        <w:br/>
        <w:t>Nivel mínimo: 15.</w:t>
        <w:br/>
        <w:t>Nivel máximo: 22.</w:t>
      </w:r>
    </w:p>
    <w:p>
      <w:pPr>
        <w:pStyle w:val="NormalWeb"/>
        <w:jc w:val="both"/>
        <w:rPr/>
      </w:pPr>
      <w:r>
        <w:rPr/>
        <w:t>Grupo D.</w:t>
        <w:br/>
        <w:t>Nivel mínimo: 13.</w:t>
        <w:br/>
        <w:t>Nivel máximo: 18.</w:t>
      </w:r>
    </w:p>
    <w:p>
      <w:pPr>
        <w:pStyle w:val="NormalWeb"/>
        <w:jc w:val="both"/>
        <w:rPr/>
      </w:pPr>
      <w:r>
        <w:rPr/>
        <w:t>Grupo E.</w:t>
        <w:br/>
        <w:t>Nivel mínimo: 12.</w:t>
        <w:br/>
        <w:t>Nivel máximo: 14.</w:t>
      </w:r>
    </w:p>
    <w:p>
      <w:pPr>
        <w:pStyle w:val="NormalWeb"/>
        <w:jc w:val="both"/>
        <w:rPr/>
      </w:pPr>
      <w:r>
        <w:rPr/>
        <w:t>Artículo 72. Adquisición del grado personal consolidado por el seguimiento y superación de cursos específicos de formación.</w:t>
        <w:br/>
        <w:t>1. Por el Instituto Andaluz de Administración Pública se efectuará convocatoria pública para la selección de los candidatos a participar en los cursos de formación específica para facilitar la promoción profesional del personal funcionario de la Administración General de la Junta de Andalucía. La superación de estos cursos dará lugar a la adquisición del grado que la propia convocatoria establezca. Dichos cursos deberán estar recogidos en los Planes Anuales de Formación.</w:t>
        <w:br/>
        <w:t>2. En la selección de los candidatos a participar en los cursos específicos se tendrán en cuenta criterios que garanticen el mérito y la capacidad. Será necesario, en cualquier caso, que el grado que se adquiera con estas acciones formativas sea superior al nivel mínimo de cada Grupo.</w:t>
      </w:r>
    </w:p>
    <w:p>
      <w:pPr>
        <w:pStyle w:val="NormalWeb"/>
        <w:jc w:val="both"/>
        <w:rPr/>
      </w:pPr>
      <w:r>
        <w:rPr/>
        <w:t>3. Los candidatos al curso serán seleccionados para ocupar las plazas ofertadas entre aquellos que totalicen mayor número de puntos de acuerdo con el siguiente baremo:</w:t>
      </w:r>
    </w:p>
    <w:p>
      <w:pPr>
        <w:pStyle w:val="NormalWeb"/>
        <w:jc w:val="both"/>
        <w:rPr/>
      </w:pPr>
      <w:r>
        <w:rPr/>
        <w:t>a) Por cada titulación académica igual o superior a la exigida para el ingreso en el Cuerpo al que se pertenezca: 0,5 por titulación con un máximo de 1 punto.</w:t>
      </w:r>
    </w:p>
    <w:p>
      <w:pPr>
        <w:pStyle w:val="NormalWeb"/>
        <w:jc w:val="both"/>
        <w:rPr/>
      </w:pPr>
      <w:r>
        <w:rPr/>
        <w:t>b) Por cada año de servicio en el mismo Cuerpo al que se pertenezca: 0,15 por año con un máximo de 3 puntos.</w:t>
      </w:r>
    </w:p>
    <w:p>
      <w:pPr>
        <w:pStyle w:val="NormalWeb"/>
        <w:jc w:val="both"/>
        <w:rPr/>
      </w:pPr>
      <w:r>
        <w:rPr/>
        <w:t>c) Por desempeñar con carácter definitivo, durante un período mínimo de un año, un puesto de trabajo de nivel igual o superior al grado que se va a adquirir: 0,5 puntos por año con un máximo de 6 puntos.</w:t>
      </w:r>
    </w:p>
    <w:p>
      <w:pPr>
        <w:pStyle w:val="NormalWeb"/>
        <w:jc w:val="both"/>
        <w:rPr/>
      </w:pPr>
      <w:r>
        <w:rPr/>
        <w:t>4. Realizado el curso y superado el mismo con aprovechamiento, por el Director del Instituto Andaluz de Administración Pública se efectuará propuesta al Director General de la Función Pública para el reconocimiento del grado correspondiente y su preceptiva inscripción en el Registro General de Personal.</w:t>
      </w:r>
    </w:p>
    <w:p>
      <w:pPr>
        <w:pStyle w:val="NormalWeb"/>
        <w:jc w:val="both"/>
        <w:rPr/>
      </w:pPr>
      <w:r>
        <w:rPr/>
        <w:t>Artículo 73. Garantía del puesto de trabajo.</w:t>
      </w:r>
    </w:p>
    <w:p>
      <w:pPr>
        <w:pStyle w:val="NormalWeb"/>
        <w:jc w:val="both"/>
        <w:rPr/>
      </w:pPr>
      <w:r>
        <w:rPr/>
        <w:t>1. A los funcionarios cesados en puestos de libre designación y a los removidos de los obtenidos por concurso, o cuyo puesto de trabajo haya sido suprimido, se les atribuirá el desempeño provisional de un puesto de trabajo de acuerdo con las previsiones establecidas en el presente Reglamento.</w:t>
      </w:r>
    </w:p>
    <w:p>
      <w:pPr>
        <w:pStyle w:val="NormalWeb"/>
        <w:jc w:val="both"/>
        <w:rPr/>
      </w:pPr>
      <w:r>
        <w:rPr/>
        <w:t>2. Los puestos cubiertos mediante adscripción provisional se convocarán para su cobertura con carácter definitivo por los sistemas previstos en la relación de puestos de trabajo. Los funcionarios que los desempeñen tendrán la obligación de participar en las correspondientes convocatorias.</w:t>
      </w:r>
    </w:p>
    <w:p>
      <w:pPr>
        <w:pStyle w:val="NormalWeb"/>
        <w:jc w:val="both"/>
        <w:rPr/>
      </w:pPr>
      <w:r>
        <w:rPr/>
        <w:t>3. Los funcionarios que cesen en el desempeño de los puestos de trabajo por alteración de su contenido o supresión de los mismos en la correspondiente relación, continuarán percibiendo, en tanto se les atribuya otro puesto correspondiente a su Cuerpo o Especialidad, que deberá realizarse en un plazo máximo de tres meses, las retribuciones complementarias correspondientes al de procedencia.</w:t>
      </w:r>
    </w:p>
    <w:p>
      <w:pPr>
        <w:pStyle w:val="NormalWeb"/>
        <w:jc w:val="both"/>
        <w:rPr/>
      </w:pPr>
      <w:r>
        <w:rPr/>
      </w:r>
    </w:p>
    <w:p>
      <w:pPr>
        <w:pStyle w:val="NormalWeb"/>
        <w:jc w:val="both"/>
        <w:rPr/>
      </w:pPr>
      <w:r>
        <w:rPr/>
        <w:t>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22:00Z</dcterms:created>
  <dc:creator>Alumno</dc:creator>
  <dc:description/>
  <cp:keywords/>
  <dc:language>en-US</dc:language>
  <cp:lastModifiedBy>Alumno</cp:lastModifiedBy>
  <dcterms:modified xsi:type="dcterms:W3CDTF">2010-01-13T17:23:00Z</dcterms:modified>
  <cp:revision>2</cp:revision>
  <dc:subject/>
  <dc:title/>
</cp:coreProperties>
</file>